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4009"/>
      </w:tblGrid>
      <w:tr>
        <w:trPr>
          <w:trHeight w:val="1559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УФК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УФК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0.2017 № 6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оценки результативности профессиональной служебной  деятельности федерального государственного гражданского служащего, замещающего должность руководителя Управления Федерального казначейства по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410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едоставление информации в</w:t>
            </w:r>
            <w:r>
              <w:rPr>
                <w:sz w:val="28"/>
                <w:szCs w:val="28"/>
                <w:highlight w:val="yellow"/>
              </w:rPr>
              <w:t xml:space="preserve">  </w:t>
            </w:r>
            <w:r>
              <w:rPr>
                <w:sz w:val="28"/>
                <w:szCs w:val="28"/>
              </w:rPr>
              <w:t>административно-финансовый отде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и осуществления учета поступлений в бюджетную систему Российской Федерации и их распределения между бюджетами бюджетной системы Российской Федераци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и осуществления электронных расчетов в системе банковских расчетов между УФК и подразделением Центрального банка Российской Федерации, кредитными организациям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Начальник операционного отдела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41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существления и учета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, средствами бюджета Союзного государства, средствами для финансирования мероприятий по оперативно-розыскной деятельности, средствами федеральных бюджетных, автономных учреждений, средствами обязательного медицинского страхования, поступающими федеральным бюджетным, автономным учреждениям, и иным неучастникам бюджетного процесса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расход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служивания силовых ведомст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ведения федеральных реестров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едения федеральных реестров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кассового обслуживания исполнения бюджета субъекта Российской Федерации (местных бюджетов), бюджетов государственных внебюджетных фондов Российской Федераци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sz w:val="28"/>
                <w:szCs w:val="28"/>
              </w:rPr>
              <w:t>Начальник отдела кассового обслуживания исполнения бюджетов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ие ведения бюджетного учета и формирования отчетности по операциям бюджетов, бюджетных, автономных учреждений и иных юридических лиц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бюджетного учета и отчетности по операциям бюджетов – главный бухгалтер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организации финансово-хозяйственной деятельности установленным требованиям, а также своевременное представление достоверной бюджетной отчетности и иной информации </w:t>
              <w:br/>
              <w:t>в Управления ЦАФ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административно-финансового отдела – главный бухгалтер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правового обеспечения деятельност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и осуществления внутреннего контроля и внутреннего аудита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Начальник отдела внутреннего контроля и аудита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41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существления анализа исполнения бюджетных полномочий органов государственного (муниципального) финансового контроля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Начальник отдела внутреннего контроля и аудит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информационно-технического обеспечения деятельност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ых систе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кадровой работы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ой гражданской службы и кадр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работы по профилактике коррупционных и иных правонарушений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ой гражданской службы и кадр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административно-хозяйственного обеспечения деятельност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чальник административно-финансового отдела – главный бухгалте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работы в сфере закупок товаров, работ, услуг для обеспечения государственных нужд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чальник административно-финансового отдела – главный бухгалте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технологического обеспечения деятельност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ехнологического обеспечения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обеспечения режима секретности и безопасности информаци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ежима секретности и безопасности информ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деятельности по мобилизационной подготовке и гражданской обороне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мобилизационной подготов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о вопросам гражданской оборон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казначейского сопровождения государственных контрактов, договоров, соглашений, а также контрактов, договоров, соглашений, заключенных в рамках их исполнения,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расход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служивания силовых ведомств, отдел казначейского сопрово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ветствие осуществления контроля в финансово-бюджетной сфере (национальной безопасности, правоохранительной деятельности, судебной системе и оборонном комплексе, в социальной сфере, сфере межбюджетных отношений и социального страхования, в сфере развития экономики)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изионного отдела в финансово-бюджетной сфе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осуществления контроля </w:t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>в сфере контрактных отношений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изионного отдела в финансово-бюджетной сфе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осуществления внешнего контроля качества работы аудиторских организаций установленным требован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изионного отдела в финансово-бюджетной сфе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рганизации планирования и отчетности в сфере контрольно-надзорной деятельности установл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-аналитического отдела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Распоряжение"/>
    <w:basedOn w:val="Style15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3:00Z</dcterms:created>
  <dc:creator>Канцелярия</dc:creator>
  <dc:description/>
  <cp:keywords/>
  <dc:language>en-US</dc:language>
  <cp:lastModifiedBy>Саулова Татьяна Николаевна</cp:lastModifiedBy>
  <cp:lastPrinted>2018-03-29T14:12:00Z</cp:lastPrinted>
  <dcterms:modified xsi:type="dcterms:W3CDTF">2018-03-29T11:14:00Z</dcterms:modified>
  <cp:revision>3</cp:revision>
  <dc:subject/>
  <dc:title>МИНИСТЕРСТВО   ФИНАНСОВ   РОССИЙСКОЙ   ФЕДЕРАЦИИ</dc:title>
</cp:coreProperties>
</file>