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4545"/>
      </w:tblGrid>
      <w:tr>
        <w:trPr>
          <w:trHeight w:val="1453" w:hRule="atLeast"/>
        </w:trPr>
        <w:tc>
          <w:tcPr>
            <w:tcW w:w="5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УФК по</w:t>
            </w:r>
          </w:p>
          <w:p>
            <w:pPr>
              <w:pStyle w:val="Normal"/>
              <w:ind w:hanging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ской области</w:t>
            </w:r>
          </w:p>
          <w:p>
            <w:pPr>
              <w:pStyle w:val="Normal"/>
              <w:ind w:hanging="107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казатели результативности деятельности заместителя руководителя Управления Федерального казначейства по Владимирской области                    В.В. Демень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координации (непосредственного руководства) деятельности структурного подразделения Управления Федерального казначейства по Владимирской области (далее – Управление) в пределах возложенных полномоч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еспечение планирования, организации и осуществления внутреннего контроля в структурном подразделении Управления при выполнении функций и осуществлении полномочий с применением методов «самоконтроль» и «контроль по уровню подчиненн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воевременное и качественное выполнение особо важных и сложных заданий и поручений Федерального казначейства, руководителя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беспечение своевременного и качественного рассмотрения в установленном порядке обращений граждан и юрид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1.5. Отсутствие нарушений законодательных и иных нормативных правовых актов Российской Федерации, приказов Федерального казначейства</w:t>
      </w:r>
      <w:r>
        <w:rPr>
          <w:sz w:val="28"/>
          <w:szCs w:val="28"/>
          <w:highlight w:val="lightGray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6. Исполнение иных обязанностей в соответствии с должностным регламен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Обеспечение организации штатного функционирования информационных систем и информационно-технической инфраструктуры Управления установленным требованиям, обеспечение предоставления заданного набора и качества информационных сервисов функциональным подразделениям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Обеспечение организации и контроля по предоставлению заданного набора и качества технологических сервисов структурным подразделениям Управления, участникам бюджетного процесса и другим организациям, взаимодействующим с Управлением, организации и поддержки технологической деятельности Управления при использовании прикладных информационных систем, ГИИС Управления общественными финансами «Электронный бюдж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Соответствие организации и осуществления электронных расчетов в системе банковских расчетов между Управлением, ТУ Банка России и  кредитными организациями установленным требованиям, организации взаимодействия с ГИС ГМП в части полномочий Управления, обеспечение взаимодействия с ГИС ЖК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Обеспечение организации осуществления функционирования единой системы организации делопроизводства Управления, контроля за материально-техническим обеспечением деятельности Управления, организации мероприятий по оценке результативности деятельности Управления, его структурных подразделений и сотрудни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1. Своевременное и качественное планирование и выполнение Плана основных мероприятий Управления по реализации Стратегической карты Федерального казначей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2. Своевременное и качественное планирование и выполнение мероприятий иных плановых документов Федерального казначейства и Упра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 результативности деятельности заместителя руководителя Управления Федерального казначейства по Владимирской области                    В.Н. Нутрец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ение координации (непосредственного руководства) деятельности структурного подразделения Управления в пределах возложенных полномоч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еспечение планирования, организации и осуществления внутреннего контроля в структурном подразделении Управления при выполнении функций и осуществлении полномочий с применением методов «самоконтроль» и «контроль по уровню подчиненн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воевременное и качественное выполнение особо важных и сложных заданий и поручений Федерального казначейства, руководителя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беспечение своевременного и качественного рассмотрения в установленном порядке обращений граждан и юрид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тсутствие нарушений законодательных и иных нормативных правовых актов Российской Федерации, приказов Федерального казначе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полнение иных обязанностей в соответствии с должностным регламен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7. Соответствие осуществления и учета операций со средствами федерального бюджета, средствами дополнительного бюджетного финансирования, средствами, поступающими во временное распоряжение получателей средств федерального бюджета, средствами бюджета Союзного государства, средствами для финансирования мероприятий по оперативно-розыскной деятельности, средствами федеральных бюджетных, автономных учреждений, средствами обязательного медицинского страхования, поступающими федеральным бюджетным, автономным учреждениям, и иным неучастникам бюджетного процесса установленным  требова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8. Соответствие организации казначейского сопровождения в соответствии с законодательством Российской Федерации; организации формирования отчетных форм и аналитической информации по казначейскому сопровождению целевых средств; организации поддержания функционирования контрактной системы на территории Владимир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9. Своевременное и качественное планирование и выполнение Плана основных мероприятий Управления по реализации Стратегической карты Федерального казначей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0. Своевременное и качественное планирование и выполнение мероприятий иных плановых документов Федерального казначейства 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 результативности деятельности заместителя руководителя Управления Федерального казначейства по Владимирской области                                                                С.В. Жидомор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еспечение координации (непосредственного руководства) деятельности структурного подразделения Управления в пределах возложенных полномоч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еспечение планирования, организации и осуществления внутреннего контроля в структурном подразделении Управления при выполнении функций и осуществлении полномочий с применением методов «самоконтроль» и «контроль по уровню подчиненн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воевременное и качественное выполнение особо важных и сложных заданий и поручений Федерального казначейства, руководителя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. Обеспечение своевременного и качественного рассмотрения в установленном порядке обращений граждан и юрид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тсутствие нарушений законодательных и иных нормативных правовых актов Российской Федерации, приказов Федерального казначе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Исполнение иных обязанностей в соответствии с должностным регламен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7. Соответствие организации и осуществления учета поступлений в бюджетную систему Российской Федерации и их распределения между бюджетами бюджетной системы Российской Федерации; обеспечение организации проверки Перечня источников доходов Российской Федерации установленным требова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8. Обеспечение организации осуществления мониторинга информации, предоставляемой в подсистему «Учет и отчетность» ГИИС «Электронный бюджет», организации предоставления сервиса по ведению централизованного бухгалтерского учета и составления бюджетной отчетности субъектов учета установленным требован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Соответствие организации работы по ведению бюджетного и казначейского учета, формирования, проверки и предоставления бюджетной отчетности по кассовому исполнению федерального бюджета, кассовому обслуживанию исполнения бюджетов бюджетной системы Российской Федерации и бюджета Союзного государства, неучастников бюджетного процесса, бюджетных (автономных) учреждений установленным требован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Соответствие организации ведения бюджетного и налогового учета, формирования полной и достоверной отчетности по Управлению по главе 100 «Федеральное казначейство» установленным требова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1. Своевременное и качественное планирование и выполнение Плана основных мероприятий Управления по реализации Стратегической карты Федерального казначей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2. Своевременное и качественное планирование и выполнение мероприятий иных плановых документов Федерального казначейства 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казатели результативности деятельности заместителя руководителя Управления Федерального казначейства по Владимирской области                    В.В. Кача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 Обеспечение координации (непосредственного руководства) деятельности структурного подразделения Управления в пределах возложенных полномоч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Обеспечение планирования, организации и осуществления внутреннего контроля в структурном подразделении Управления при выполнении функций и осуществлении полномочий с применением методов «самоконтроль» и «контроль по уровню подчиненно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 Своевременное и качественное выполнение особо важных и сложных заданий и поручений Федерального казначейства, руководителя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 Обеспечение своевременного и качественного рассмотрения в установленном порядке обращений граждан и юрид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5. Отсутствие нарушений законодательных и иных нормативных правовых актов Российской Федерации, приказов Федерального казначей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6. Исполнение иных обязанностей в соответствии с должностным регламен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7. Соответствие организации внутреннего государственного финансового контроля за соблюдением бюджетного законодательства и иных нормативных правовых актов, регулирующих бюджетные правоотношения в финансово-бюджетной сфере установленным требова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8. Соответствие осуществления контроля в сфере контрактных отношений установленным требования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9. Соответствие организации планирования контрольно-надзорной деятельности, организации мониторинга реализации материалов контрольных мероприятий, формирования отчетности по результатам проведенных контрольных мероприятий в финансово-бюджетной сфере; организации производства по делам об административных правонарушениях установленным требова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0. Соответствие организационно-аналитической работы по повышению эффективности контрольной и надзорной деятельности установленным требования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1. Своевременное и качественное планирование и выполнение Плана основных мероприятий Управления по реализации Стратегической карты Федерального казначей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2. Своевременное и качественное планирование и выполнение мероприятий иных плановых документов Федерального казначейства и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оказатели результативности деятельности заместителя руководителя Управления Федерального казначейства по Владимирской области                    М.М. Шибан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 Обеспечение координации (непосредственного руководства) деятельности структурного подразделения Управления в пределах возложенных полномоч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 Обеспечение планирования, организации и осуществления внутреннего контроля в структурном подразделении Управления при выполнении функций и осуществлении полномочий с применением методов «самоконтроль» и «контроль по уровню подчиненно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3. Своевременное и качественное выполнение особо важных и сложных заданий и поручений Федерального казначейства, руководителя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4. Обеспечение своевременного и качественного рассмотрения в установленном порядке обращений граждан и юрид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5. Отсутствие нарушений законодательных и иных нормативных правовых актов Российской Федерации, приказов Федерального казначей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6. Исполнение иных обязанностей в соответствии с должностным регламен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7. Соответствие ведения федеральных реестров установленным требова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8. Соответствие организации кассового обслуживания исполнения бюджета субъекта Российской Федерации (местных бюджетов), бюджетов государственных внебюджетных фондов Российской Федерации установленным требова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9. Своевременное и качественное планирование и выполнение Плана основных мероприятий Управления по реализации Стратегической карты Федерального казначе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Своевременное и качественное планирование и выполнение мероприятий иных плановых документов Федерального казначейства и Управл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1134" w:top="1190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35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488" w:hanging="0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52"/>
      <w:jc w:val="both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552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Знак1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Style10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sz w:val="26"/>
      <w:szCs w:val="26"/>
      <w:lang w:val="en-US"/>
    </w:rPr>
  </w:style>
  <w:style w:type="paragraph" w:styleId="Style1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41:00Z</dcterms:created>
  <dc:creator>TVSazon</dc:creator>
  <dc:description/>
  <dc:language>en-US</dc:language>
  <cp:lastModifiedBy>Саулова Татьяна Николаевна</cp:lastModifiedBy>
  <cp:lastPrinted>2018-03-29T12:41:00Z</cp:lastPrinted>
  <dcterms:modified xsi:type="dcterms:W3CDTF">2018-03-29T09:41:00Z</dcterms:modified>
  <cp:revision>2</cp:revision>
  <dc:subject/>
  <dc:title>К А З Н А Ч Е Й С Т В О      Р О С С И И</dc:title>
</cp:coreProperties>
</file>