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9248775" cy="5772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84" t="10506" r="18941" b="9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77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530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64"/>
        <w:gridCol w:w="2188"/>
        <w:gridCol w:w="11"/>
        <w:gridCol w:w="29"/>
        <w:gridCol w:w="37"/>
        <w:gridCol w:w="6"/>
        <w:gridCol w:w="1812"/>
        <w:gridCol w:w="1692"/>
        <w:gridCol w:w="14"/>
        <w:gridCol w:w="6"/>
        <w:gridCol w:w="15"/>
        <w:gridCol w:w="1127"/>
        <w:gridCol w:w="8"/>
        <w:gridCol w:w="992"/>
        <w:gridCol w:w="1564"/>
        <w:gridCol w:w="1519"/>
        <w:gridCol w:w="40"/>
        <w:gridCol w:w="3683"/>
      </w:tblGrid>
      <w:tr>
        <w:trPr>
          <w:tblHeader w:val="true"/>
          <w:trHeight w:val="1185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RANGE_A1_J48"/>
            <w:bookmarkEnd w:id="0"/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роприятие</w:t>
            </w:r>
          </w:p>
        </w:tc>
        <w:tc>
          <w:tcPr>
            <w:tcW w:w="18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ь,</w:t>
              <w:br/>
              <w:t>прогнозируемый</w:t>
              <w:br/>
              <w:t>результат</w:t>
            </w:r>
          </w:p>
        </w:tc>
        <w:tc>
          <w:tcPr>
            <w:tcW w:w="3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ючевые показатели мероприят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исполне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4" w:right="-57" w:hanging="5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3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88" w:right="-116" w:firstLine="4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формация об исполнении</w:t>
            </w:r>
          </w:p>
        </w:tc>
      </w:tr>
      <w:tr>
        <w:trPr>
          <w:tblHeader w:val="true"/>
          <w:trHeight w:val="59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овое значение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аудио-видеоконференциях, всероссийском телесеминаре, всероссийском совещании, а также межрегиональных совещаниях по актуальным вопросам учета бюджетных обязательств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разъяснение наиболее актуальных вопросо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участие в аудио-видеоконферен-циях, всероссийском совещании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а также в межрегиональ-ных совещаниях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график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Нутрецов В.Н. Заместитель руководителя Деменьков В.В.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формационных систем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ссового обслуживания исполнения бюджетов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3-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частие в аудио-видеоконференциях, всероссийском совещании, а также в межрегиональных совещаниях принято</w:t>
            </w:r>
          </w:p>
        </w:tc>
      </w:tr>
      <w:tr>
        <w:trPr>
          <w:trHeight w:val="4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ТОФК реорганизационных мероприятий федеральных органов государственной власти и федеральных государственных учреждений (при необходимости)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проведение реорганизационных мероприятий в штатном режим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организацион-ные мероприятия проведены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Нутрецов В.Н. Заместитель руководителя Деменьков В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формационных систем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едения федеральных реестр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3-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проведены межведомственные и внутриведомственные реорганизационные мероприятия по главам 082, 151, 177, 188, 192 и 204</w:t>
            </w:r>
          </w:p>
        </w:tc>
      </w:tr>
      <w:tr>
        <w:trPr>
          <w:trHeight w:val="4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етодических и наглядных обучающих материалов по основным функциональным направлениям деятельности</w:t>
              <w:br/>
              <w:t>(при необходимости и по поручению Федерального казначейства)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и наглядные материалы подготовлены и направлены в Федеральное казначейств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направлены в Федеральное казначейство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3-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из Федерального казначейства не поступало</w:t>
            </w:r>
          </w:p>
        </w:tc>
      </w:tr>
      <w:tr>
        <w:trPr>
          <w:trHeight w:val="4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учающих семинаров с клиентами в целях разъяснения положений Порядка учета бюджетных и денежных обязательств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ение клиентам вопросов по учету бюджетных и денежных обязательст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 проведены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3-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ы обучающие семинары с клиентами в целях разъяснения положений Порядка учета бюджетных и денежных обязательств</w:t>
            </w:r>
          </w:p>
        </w:tc>
      </w:tr>
      <w:tr>
        <w:trPr>
          <w:trHeight w:val="4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направление в Федеральное казначейство предложений по совершенствованию технологических процессов и прикладного программного обеспечения (далее – ППО), используемого органами Федерального казначейства при осуществлении учета бюджетных обязательств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ы и направлены предложения по совершенствованию технологических процессов и ПП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сформированы и направлены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меньков В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ческого обеспеч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формационных систем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3-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 совершенствованию технологических процессов и прикладного программного обеспечения, используемого органами Федерального казначейства при осуществлении учета бюджетных обязательств, сформированы и направлены в Федеральное казначейств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тчета об исполнении бюджетных обязательств (код формы по ОКУД 0506603) и Отчета об исполнении бюджетных обязательств, принятых в целях реализации федеральной адресной инвестиционной программы (код формы по ОКУД 0506604), по новой форме, утвержденной приказом Минфина России от 30 декабр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№ 221н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ормирования отчетности по новым форма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предоставлены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 до 10 числа месяца, следующего за отчетны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3-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отчетность своевременно и в полном объеме сформирована и направлена в МОУ Федерального казначейства</w:t>
            </w:r>
          </w:p>
        </w:tc>
      </w:tr>
      <w:tr>
        <w:trPr>
          <w:trHeight w:val="19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анных для анализа количественного состава бюджетных обязательств и платежных документов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енного состава бюджетных обязательств и платежных документов, исполняемых ТОФ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для анализа количественного состава бюджетных обязательств и платежных документов предоставлены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3-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из Федерального казначейства  не поступало</w:t>
            </w:r>
          </w:p>
        </w:tc>
      </w:tr>
      <w:tr>
        <w:trPr>
          <w:trHeight w:val="4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апробации учета денежных обязательств получателей средств федерального бюджета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ета денежных обязательст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ена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ручению Федерального казначей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меньков В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ческого обеспеч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формационных систем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3-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учета денежных обязательств получателей средств федерального бюджета осуществлена</w:t>
            </w:r>
          </w:p>
        </w:tc>
      </w:tr>
      <w:tr>
        <w:trPr>
          <w:trHeight w:val="450" w:hRule="atLeast"/>
        </w:trPr>
        <w:tc>
          <w:tcPr>
            <w:tcW w:w="1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</w:rPr>
              <w:t>Основное мероприятие 1.6 «Оптимизация и стандартизация ресурсоемких процедур кассового обслуживания (сокращение бумажного документооборота и временных затрат на обработку информации)»</w:t>
            </w:r>
          </w:p>
        </w:tc>
      </w:tr>
      <w:tr>
        <w:trPr>
          <w:trHeight w:val="4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изация бизнес-процесс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едоставлению из федерального бюджета бюджетам субъектов Российской Федерации и местным бюджетам субсидий, субвенций и иных межбюджетных трансфертов, имеющих целевое назначение, с применением казначейского аккредитив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поручению Федерального казначейства)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роцесс визуализирован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направл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Загваздина С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ссового обслужива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3-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учений из Федерального казначейства не поступал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й в нормативные правовые акты, регулирующие механизм предоставления из федерального бюджета бюджетам субъектов Российской Федерации и местным бюджетам субсидий, субвенций и иных межбюджетных трансфертов, имеющих целевое назначение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рименением казначейского аккредитива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подготовлены и направлены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направл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Загваздина С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ссового обслужива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3-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ложения не направлялись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включения информации об организациях уровня субъекта Российской Федерации и муниципального уровня в Реестр участников бюджетного процесса, а также юридических лиц, не являющихся участниками бюджетного процесса (далее – Реестр)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проведе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дготовлен и направлен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наполнении данными Реестра представлен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роки, установленные Федеральным казначейство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Загваздина С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ссового обслужива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едения федеральных реестр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3-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1.2017  в Сводный реестр включена информация о 420 учреждениях уровня субъекта (100%), о 1983 учреждениях уровня муниципальных образований (99,9%), об 1 учреждении территориального внебюджетного фонда (100%)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исьмом Федерального казначейства от 08.10.2015 №07-04-05/-05-680 еженедельно по средам в УФК по Белгородской области направлялась информация о статистике включения в Сводный реестр организаций субъектового и муниципальных уровней.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, начиная с 10.03.2016, в УФК по Белгородской области ежемесячно в первую среду месяца направлялась информация о количестве организаций субъектового и муниципальных уровней, не включенных в Сводный реестр, а также о причинах их не включения</w:t>
            </w:r>
          </w:p>
        </w:tc>
      </w:tr>
      <w:tr>
        <w:trPr>
          <w:trHeight w:val="4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вещаний с клиентами в целях разъяснения вопросов по формированию и ведению Реестра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ение клиентам вопросов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о формированию и ведению Реестр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щания провед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Загваздина С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ссового обслужива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едения федеральных реестр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3-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16 проведено совещание с представителями федеральных учреждений на тему «Об отдельных вопросах кассового обслуживания клиентов федерального уровня и бюджетов государственных внебюджетных фондов»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вещании, в том числе освещены вопросы наполнения Реестра участников и неучастников бюджетного процесса полномочиями организаций в сфере закупок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16. проведено совещание с представителями федеральных казенных,  бюджетных, автономных учреждений и государственных внебюджетных фондов на тему «Задачи  УФК, федеральных казенных, бюджетных и автономных учреждений по завершению текущего финансового  года и новациях бюджетного процесса в 2017 году».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 совещании освещен вопрос распространения данных Сводного реестра участников бюджетного процесса, а также юридических лиц, не являющихся участниками бюджетного процесса в ППО АС ФК и подсистемы ГИИС «Электронный бюджет»</w:t>
            </w:r>
          </w:p>
        </w:tc>
      </w:tr>
      <w:tr>
        <w:trPr>
          <w:trHeight w:val="4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методических и наглядных обучающих материалов в части интеграции Реестра в процессы кассового обслуживания исполнения бюджетов субъектов Российской Федерации и местных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еобходимости и по поручению Федерального казначейства)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е и наглядные материалы подготовлены и направлены клиентам ТОФ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направл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Загваздина С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едения федеральных реестр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ссового обслужива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3-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ение из Федерального казначейства не поступало</w:t>
            </w:r>
          </w:p>
        </w:tc>
      </w:tr>
      <w:tr>
        <w:trPr>
          <w:trHeight w:val="4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и подготовка предложений по оптимизации и стандартизации ресурсоемких процедур</w:t>
            </w:r>
          </w:p>
        </w:tc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речня наиболее ресурсоемких процедур деятельности территориального органа Федерального казначейства и подготовка предложений по их оптимизации и стандартизаци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я направл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Загваздина С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едения федеральных реестр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ссового обслужива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3-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ение из Федерального казначейства не поступало</w:t>
            </w:r>
          </w:p>
        </w:tc>
      </w:tr>
      <w:tr>
        <w:trPr>
          <w:trHeight w:val="450" w:hRule="atLeast"/>
        </w:trPr>
        <w:tc>
          <w:tcPr>
            <w:tcW w:w="1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</w:rPr>
              <w:t>Основное мероприятие 1.7. «Повышение качества процедур обеспечения наличными денежными средствами организаций сектора государственного управления»</w:t>
            </w:r>
          </w:p>
        </w:tc>
      </w:tr>
      <w:tr>
        <w:trPr>
          <w:trHeight w:val="23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вода счетов, предназначенных для выдачи (зачисления) наличных денежных средств организациям, лицевые счета которых открыты в органах Федерального казначейства, финансовых органах субъектов Российской Федерации (муниципальных образований), открытых в подразделениях Банка России, на обслуживание в кредитные организации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счетов осуществлен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счетов осуществлен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ьков В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й отде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счетов не осуществлялся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а и утверждена руководителем УФК 03.06.2016 дорожная карта по реализации мероприятий по обеспечению денежными средствами организаций, лицевые счета которым открыты в УФК</w:t>
            </w:r>
          </w:p>
          <w:p>
            <w:pPr>
              <w:pStyle w:val="Normal"/>
              <w:widowControl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крытии счетов № 40116 с использованием денежных чеков.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о 17 технических заданий и проектов государственных контрактов на оказание услуг по открытию и ведению счетов УФК, предназначенных для выдачи и внесения наличных денежных средств и осуществления расчетов по отдельным операциям организаций, лицевые счета которым открыты в УФК, обслуживание которых осуществляют отделы УФК, денежными средствами на балансовом счете № 40116 «Средства для выдачи и внесения наличных денег и осуществления расчетов по отдельным операциям» с использованием денежных чеков.</w:t>
            </w:r>
          </w:p>
        </w:tc>
      </w:tr>
      <w:tr>
        <w:trPr>
          <w:trHeight w:val="450" w:hRule="atLeast"/>
        </w:trPr>
        <w:tc>
          <w:tcPr>
            <w:tcW w:w="1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</w:rPr>
              <w:t>Основное мероприятие 2.1. «Обеспечение казначейского сопровождения, в том числе расширенного сопровождения, казначейского мониторинга государственных контрактов, договоров (соглашений), а также контрактов, договоров, соглашений, заключенных в рамках их исполнения»</w:t>
            </w:r>
          </w:p>
        </w:tc>
      </w:tr>
      <w:tr>
        <w:trPr>
          <w:trHeight w:val="45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азначейского сопровождения государственных контрактов, договоров (соглашений), а также контрактов, договоров, соглашений, заключенных в рамках их исполнения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лях реализации части 2 статьи 5 Федерального закона от 14 декабря 2015 г. № 359-ФЗ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федеральном бюджете на 2016 год»</w:t>
            </w:r>
          </w:p>
        </w:tc>
        <w:tc>
          <w:tcPr>
            <w:tcW w:w="1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законодательства Российской Федерации в части вопросов, касающихся обеспечения казначейского сопровождения, казначейского мониторинга государственных контрактов, договоров (соглашений), а также контрактов, договоров, соглашений, заключенных в рамках их исполнения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законодательства Российской Федерации в части вопросов, касающихся обеспечения казначейского сопровождения, казначейского мониторинга государственных контрактов, договоров (соглашений), а также контрактов, договоров, соглашений, заключенных в рамках их исполнения, выполнены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едения федеральных реестр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3-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исьмом Федерального казначейства от 27.04.2016 № 07-04-05/05-322 информация по реализации ст.5 Федерального закона от 14.12.2015 № 359-ФЗ еженедельно направлялась в УФК по г. Москва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1.2017 с целью казначейского сопровождения государственных контрактов, договоров (соглашений), а также контрактов, договоров (соглашений), заключенных в рамках их исполнения, в УФК открыто 28 лицевых счетов для учета операций неучастников бюджетного процесса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исьмом Федерального казначейства от 22.03.2016 № 07-04-05/05-188, начиная с 23.03.2016, в УФК по г. Москве направлялась информация об открытии в рамках казначейского сопровождения лицевых счетов, предназначенных для учета операций со средствами юридического лица,  не позднее дня, следующим за днем открытия указанных лицевых счетов.</w:t>
            </w:r>
          </w:p>
        </w:tc>
      </w:tr>
      <w:tr>
        <w:trPr>
          <w:trHeight w:val="450" w:hRule="atLeast"/>
        </w:trPr>
        <w:tc>
          <w:tcPr>
            <w:tcW w:w="1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3.1. «Совершенствование операций по управлению остатками средств на едином счете федерального бюдже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части покупки (продажи) ценных бумаг по договорам репо»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кредитными организациями по заключению, выполнению условий, расторжению Генерального соглашения о покупке (продаже) ценных бумаг по договорам репо (в случае обращения кредитных организаций в ТОФК с намерением заключить Генеральное соглашение)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редитными организациями организован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лучае обращения кредитных организаций в ТОФК с намерением заключить Генеральное соглашение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кредитными организациями организована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иказом Федерального казначейства от 10.11.2014 № 26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едения федеральных реестров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ные организации по вопросам заключения Генерального соглашения не обращались</w:t>
            </w:r>
          </w:p>
        </w:tc>
      </w:tr>
      <w:tr>
        <w:trPr>
          <w:trHeight w:val="255" w:hRule="atLeast"/>
        </w:trPr>
        <w:tc>
          <w:tcPr>
            <w:tcW w:w="1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3.3. «Совершенствование и развитие механизма управления остатками средств на едином счете федерального бюджета»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Заемщиком по заключению, выполнению условий, расторжению Договора о предоставлении бюджетного кредита на пополнение остатков средств на счетах бюджетов субъектов Российской Федерации (местных бюджетов), контроль за возвратом средств (в случае обращения Заемщика в ТОФК с намерением заключить Договор)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Заемщиком организован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лучае обращения Заемщика в ТОФК с намерением заключить Договор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Заемщиком организована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иказом Федерального казначейства от 09.01.2013 № 28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Загваздина С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оморова С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ссового обслужива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до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ого обеспеч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о 3 кредита на пополнение остатков средств на счетах бюджетов субъектов Российской Федерации (местных бюджетов) в сумме 795 млн. руб. Финансовому управлению администрации г. Владимир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4.1. «Обеспечение качества и полноты информации, размещенной на официальном сайте Российской Федерации для размещения информации о государственных (муниципальных) учреждениях (www.bus.gov.ru)»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азмещения информации на официальном сайте Российской Федерации для размещения информации о государственных (муниципальных) учреждениях (www.bus.gov.ru) (далее – Официальный сайт ГМУ) в разрезе публично-правовых образован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 отчет по размещению информации на Официальном сайте ГМУ в разрезе публично-правовых образований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полно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воевременное представление отчета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 Федерального казначей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ссового обслужива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едения федеральных реестр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2-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о полное и своевременное представление отчета.                           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 соответствии с письмом Федерального казначейства от 08.07.2016 № 07-04-05/12-501  в Управление финансовых технологий Федерального казначейства направлен отчет </w:t>
            </w:r>
            <w:r>
              <w:rPr>
                <w:rFonts w:eastAsia="Calibri"/>
                <w:sz w:val="20"/>
                <w:szCs w:val="20"/>
                <w:lang w:eastAsia="en-US"/>
              </w:rPr>
              <w:t>о в</w:t>
            </w:r>
            <w:r>
              <w:rPr>
                <w:sz w:val="20"/>
                <w:szCs w:val="20"/>
              </w:rPr>
              <w:t xml:space="preserve">ыявленных расхождениях по итогам выгрузки сведений о государственных учреждениях субъектов Российской Федерации </w:t>
            </w:r>
            <w:r>
              <w:rPr>
                <w:sz w:val="20"/>
                <w:szCs w:val="20"/>
                <w:lang w:eastAsia="ar-SA"/>
              </w:rPr>
              <w:t xml:space="preserve">и </w:t>
            </w:r>
            <w:r>
              <w:rPr>
                <w:sz w:val="20"/>
                <w:szCs w:val="20"/>
              </w:rPr>
              <w:t>сведений о муниципальных учреждениях и</w:t>
            </w:r>
            <w:r>
              <w:rPr>
                <w:sz w:val="20"/>
                <w:szCs w:val="20"/>
                <w:lang w:eastAsia="ar-SA"/>
              </w:rPr>
              <w:t xml:space="preserve"> их обособленных структурных подразделениях</w:t>
            </w:r>
            <w:r>
              <w:rPr>
                <w:sz w:val="20"/>
                <w:szCs w:val="20"/>
              </w:rPr>
              <w:t xml:space="preserve"> из ГИИС «Электронный бюджет»  на Официальный сайт ГМУ. Расхождения выявлены у 152 учреждений.</w:t>
            </w:r>
          </w:p>
        </w:tc>
      </w:tr>
      <w:tr>
        <w:trPr>
          <w:trHeight w:val="255" w:hRule="atLeast"/>
        </w:trPr>
        <w:tc>
          <w:tcPr>
            <w:tcW w:w="1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4.2. «Развитие инструментов размещения и анализа информации о результатах независимой оценки качества оказания услуг в соответствии с Федеральным законом от 21 июля 2014 года № 256-ФЗ «О внесении изменений в отдельные законодательные акты Российской Федерации по вопросам проведения независимой оценки качества оказания услуг организациям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 сфере культуры, социального обслуживания, охраны здоровья и образования»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регистрации уполномоченных органов на Официальном сайте ГМУ и размещения уполномоченными органами информации о результатах независимой оценки качества оказания услуг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 отчет о регистрации уполномоченных органов на Официальном сайте ГМУ и размещении уполномоченными органами информации о результатах независимой оценки качества оказания усл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полно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своевременное представление отчета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просу Федерального казначей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Нутрецов В.Н.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Загваздина С.Н.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ведения федеральных реестро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ссового обслуживан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я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тделы №2-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остоянию на 01.01.2017 зарегистрировано 44 уполномоченных органа (100% от планового количества). При необходимости осуществлялась актуализация данных уполномоченных органов (изменение сведений о должностных лицах, имеющих право подписи и размещения информации, загрузка новых сертификатов ключей электронной подписи).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я с 25.02.2016, в соответствии с письмом Федерального казначейства от 18.02.2016 № 07-04-05/13-119 информация о регистрации уполномоченных органов еженедельно по четвергам направлялась в Федеральное казначейство.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3.2016 в ответ на запрос Федерального казначейства от 28.03.2016 № 07-04-05/13-205 направлено в Управление информационных интегрированных систем Федерального казначейства письмо № 28-01-17/09-900 о мероприятиях, проведенных УФК, по обеспечению регистрации Уполномоченных органов на сайте ГМУ</w:t>
            </w:r>
          </w:p>
        </w:tc>
      </w:tr>
      <w:tr>
        <w:trPr>
          <w:trHeight w:val="255" w:hRule="atLeast"/>
        </w:trPr>
        <w:tc>
          <w:tcPr>
            <w:tcW w:w="1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4.4. «Развитие Государственной автоматизированной системы «Управление». Обеспечение механизмов государственной регистрации документов и ведения федерального государственного реестра документов стратегического планирования»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лноты</w:t>
              <w:br/>
              <w:t>и своевременности предоставления субъектами Российской Федерации данных</w:t>
              <w:br/>
              <w:t>в Государственной автоматизированной системе «Управление» (далее – ГАС «Управление»)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полнота и своевременность предоставления данных в ГАС «Управление» субъектами Российской Федер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субъектов Российской Федерации в соответствии с рейтингом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Загваздина С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ссового обслужива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№2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рейтингом оценки субъектов Российской Федераци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ская область занимает 18 место среди регионов с процентом наполнения 98,5%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</w:rPr>
              <w:t>Основное мероприятие 5.6. «Внедрение подсистемы «Управление расходами» ГИИС «Электронный бюджет»</w:t>
            </w:r>
          </w:p>
        </w:tc>
      </w:tr>
      <w:tr>
        <w:trPr>
          <w:trHeight w:val="3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, обеспечивающих работу главных распорядителей (распорядителей) и получателей средств федерального бюджета в подсистеме «Управление расходами» государственной интегрированной информационной системы управления общественными финансами «Электронный бюджет» (далее –ГИИС «Электронный бюджет») в части компонента, обеспечивающего ведение реестра соглашен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естра соглашений в подсистеме «Управление расходами» ГИИС «Электронный бюджет»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необходимости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естра соглашений в подсистеме «Управление расходами» ГИИС «Электронный бюджет» осуществлен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необходимости)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3-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юне были проведены тестовые мероприятия по выгрузке информации из ППО АС ФК в ПУР ГИИС «Электронный бюджет»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0.06.2016 ежедневно осуществлялась выгрузка информации из ППО АС ФК в ПУР ГИИС «Электронный бюджет»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лась выгрузка соглашений в «Электронный бюджет».</w:t>
            </w:r>
          </w:p>
        </w:tc>
      </w:tr>
      <w:tr>
        <w:trPr>
          <w:trHeight w:val="3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, обеспечивающих работу главных распорядителей (распорядителей) и получателей средств федерального бюджета в подсистеме «Управление расходами» ГИИС «Электронный бюджет» в части компонента, обеспечивающего учет бюджетных обязательств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бюджетных обязательств в подсистеме «Управление расходами» ГИИС «Электронный бюджет»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необходимости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бюджетных обязательств в подсистеме «Управление расходами» ГИИС «Электронный бюджет» осуществлен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необходимости)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3-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5.07.2016 обеспечена опытная эксплуатация в подсистеме «Управление расходами» ГИИС «Электронный бюджет» в части компонента, обеспечивающего учет бюджетных обязательств. В опытной эксплуатации принимали участие следующие ПБС: УФК, Межрегиональный филиал ФКУ "ЦОКР" в г. Владимире и МБТ главы (054,108)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5.12.2016 осуществлен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бюджетных обязательств в подсистеме «Управление расходами» ГИИС «Электронный бюджет»</w:t>
            </w:r>
          </w:p>
        </w:tc>
      </w:tr>
      <w:tr>
        <w:trPr>
          <w:trHeight w:val="3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, обеспечивающих работу главных распорядителей (распорядителей) и получателей средств федерального бюджета в подсистеме «Управление расходами» ГИИС «Электронный бюджет» в части компонента, обеспечивающего учет денежных обязательств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денежных обязательств в подсистеме «Управление расходами» ГИИС «Электронный бюджет»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необходимости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денежных обязательств в подсистеме «Управление расходами» ГИИС «Электронный бюджет» осуществлен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мере необходимости)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3-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денежных обязательств в подсистеме «Управление расходами» ГИИС «Электронный бюджет» осуществлен</w:t>
            </w:r>
          </w:p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направление в Федеральное казначейство вопросов, возникающих при внедрении подсистемы «Управление расходами» ГИИС «Электронный бюджет»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ы наиболее рискоемкие направ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ы сформированы и направлены, в том числе для озвучивания на АВКС и «круглых столах»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  <w:br/>
              <w:t>(по мере возникновения вопросов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меньков В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ческого обеспеч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3-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исьмом Федерального казначейства от 06.06.2016 № 12-00-15/234 в период  с 20.06.2016 по 08.07.2016 проведены предварительные испытания подсистемы «Управление расходами» ГИИС   "Электронный бюджет". Вопросы, возникших в ходе предварительных испытаний, направлялись в рабочем порядке в Федеральное казначейство, а также путем эскалации инцидентов в СУЭ в адрес службы сопровождения.</w:t>
            </w:r>
          </w:p>
        </w:tc>
      </w:tr>
      <w:tr>
        <w:trPr>
          <w:trHeight w:val="3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учающих семинаров с клиентами в целях разъяснения работы подсистемы «Управление расходами» ГИИС «Электронный бюджет»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ение клиентам вопросов по учету бюджетных и денежных обязательств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ары проведены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3-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before="0" w:after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ы обучающие семинары с клиентами 24.06.2016,  21.07.2016, 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.09.2016 и 13.12.2016</w:t>
            </w:r>
          </w:p>
        </w:tc>
      </w:tr>
      <w:tr>
        <w:trPr>
          <w:trHeight w:val="309" w:hRule="atLeast"/>
        </w:trPr>
        <w:tc>
          <w:tcPr>
            <w:tcW w:w="1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5.7. «Разработка Концепции и прототипа подсистемы «Управление денежными средствами» ГИИС «Электронный бюджет»</w:t>
            </w:r>
          </w:p>
        </w:tc>
      </w:tr>
      <w:tr>
        <w:trPr>
          <w:trHeight w:val="3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  <w:highlight w:val="red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участия в мероприятиях по прогнозированию движения средств на счетах бюджетов бюджетной системы Российской Федерации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ежемесячное направление прогнозов движения средств на счете бюджета субъекта Российской Федерации.</w:t>
              <w:br/>
              <w:t>Принято участие в мероприятиях по совершенствованию прогнозирования движения средств на счетах бюджетов бюджетной системы Российской Федер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ы представлены.</w:t>
              <w:br/>
              <w:t>Участие в мероприятиях по совершенствова-нию прогнозирования принято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</w:t>
              <w:br/>
              <w:t>(по мере необходимост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Загваздина С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ссового обслужива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 бюджетов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ежемесячное направление прогнозов. Принято участие в мероприятиях по совершенствованию прогнозирования движения средств на счетах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8.3. «Развитие Государственной информационной системы о государственных и муниципальных платежах, в том числе в части создания платежных сервисов»</w:t>
            </w:r>
          </w:p>
        </w:tc>
      </w:tr>
      <w:tr>
        <w:trPr>
          <w:trHeight w:val="18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взаимодействия региональных администраторов начислений с Государственной информационной системой о государственных и муниципальных платежах (далее – ГИС ГМП)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предоставление данных в ГИС ГМП участниками, зарегистрирован-ными в субъектах Российской Федер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взаимодействия региональных администраторов начислений с ГИС ГМП в соответствии с рейтингом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Жидоморова С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доходов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работа с участниками ГИС ГМП. Обеспечено предоставление данных в ГИС ГМП региональными администраторами начислений (63,19%)</w:t>
            </w:r>
          </w:p>
        </w:tc>
      </w:tr>
      <w:tr>
        <w:trPr>
          <w:trHeight w:val="573" w:hRule="atLeast"/>
        </w:trPr>
        <w:tc>
          <w:tcPr>
            <w:tcW w:w="1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b/>
              </w:rPr>
              <w:t>Основное мероприятие 11.1. «Развитие механизмов казначейского контроля и внутреннего аудита Федерального казначейства и системы управления внутренними (операционными) казначейскими рисками»</w:t>
            </w:r>
          </w:p>
        </w:tc>
      </w:tr>
      <w:tr>
        <w:trPr>
          <w:trHeight w:val="4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ов государственного (муниципального) финансового контроля информацией об исполнении федерального бюджета, кассовом обслуживании исполнения бюджетов субъектов Российской Федерации и муниципальных образований и организация процедур, обеспечивающих применение мер бюджетно-правовой ответственности за нарушение бюджетного законодательства в рамках установленных полномочий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о сотрудничество с органами государственного (муниципального) финансового контроля в части обмена информацией, необходимой для осуществления полномочий, в том числе предусмотренных Бюджетным кодексом Российской Федерации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контрольно-счетных органов муниципальных образований, созданных по состоянию на 01.01.2016, с которыми ТОФК заключены соглашения об информационном взаимодействии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нутреннего контроля и аудит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1.2017 УФК заключено  8 Соглашений об информационном взаимодействи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Управлением и Контрольно-счетными органам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0%)</w:t>
            </w:r>
          </w:p>
        </w:tc>
      </w:tr>
      <w:tr>
        <w:trPr>
          <w:trHeight w:val="189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деятельность ТОФК Стандарта осуществления последующего оперативного внутреннего автоматизированного контроля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осуществления последующего оперативного внутреннего автоматизирован-ного контроля внедре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осуществления последующего оперативного внутреннего автоматизиро-ванного контроля внедрен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нутреннего контроля и аудита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исьмом ФК от 13.07.2016 № 07-04-05/12-509 ежедневно с 15.07.2016 отчеты по мониторингу операционного дня в ППО «АСФК» сформированы, зарегистрированы и выгружены</w:t>
            </w:r>
          </w:p>
        </w:tc>
      </w:tr>
      <w:tr>
        <w:trPr>
          <w:trHeight w:val="404" w:hRule="atLeast"/>
        </w:trPr>
        <w:tc>
          <w:tcPr>
            <w:tcW w:w="1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Основное мероприятие 11.2. «Совершенствование системы проектного управления Федерального казначейства в целях соответствия стандартам управления проектами»</w:t>
            </w:r>
          </w:p>
        </w:tc>
      </w:tr>
      <w:tr>
        <w:trPr>
          <w:trHeight w:val="169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едрения автоматизации системы планирования и отчетности о деятельности Федерального казначейств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ция внедре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ция внедрена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В.В. Деменьк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ческого обеспеч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нутреннего контроля и аудит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от Федерального казначейства не поступало</w:t>
            </w:r>
          </w:p>
        </w:tc>
      </w:tr>
      <w:tr>
        <w:trPr>
          <w:trHeight w:val="26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информации об исполнении Порядка управления реализацией государственных программ Российской Федерации в Федеральном казначействе с учетом его доработки и совершенствования системы проектного управления в Федеральном казначействе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аправле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аправлена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нутреннего контроля и аудит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от Федерального казначейства не поступало</w:t>
            </w:r>
          </w:p>
        </w:tc>
      </w:tr>
      <w:tr>
        <w:trPr>
          <w:trHeight w:val="423" w:hRule="atLeast"/>
        </w:trPr>
        <w:tc>
          <w:tcPr>
            <w:tcW w:w="1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highlight w:val="red"/>
              </w:rPr>
            </w:pPr>
            <w:r>
              <w:rPr>
                <w:b/>
                <w:bCs/>
              </w:rPr>
              <w:t>Основное мероприятие 12.1. «Оптимизация технологических процессов в Федеральном казначействе, развитие технологий информационного взаимодействия с клиентами»</w:t>
            </w:r>
          </w:p>
        </w:tc>
      </w:tr>
      <w:tr>
        <w:trPr>
          <w:trHeight w:val="5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клиентами и обеспечение повышения качества данных, содержащихся в Сводном реестре, в части учреждений и организаций субъектового и муниципальных уровней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внесение изменений в Сводный реестр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рганизациях субъектового и муниципальных уровней в Сводном реестре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соответстви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оручениями Федерального казначей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едения федеральных реестр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3-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оручением Федерального казначейства от 04.03.2016 № 07-04-05/03-157 ежеквартально осуществляется работа по выявлению несоответствий информации, содержащейся в Сводном реестре, с документами, хранящимися в делах клиентов. При выявлении расхождений проведена работа с клиентами по актуализации документов или с уполномоченным органами по внесению изменений в Сводный реестр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Начиная с 22.11.2016 в соответствии с письмом Федерального казначейства от 03.11.2016 № 07-04-05/05-843 информация о результатах мониторинга Сводного реестра направлялась в Федеральное казначейство один раз в две недели с использованием «Подсистемы сбора произвольных данных» ППО ССПД</w:t>
            </w:r>
          </w:p>
        </w:tc>
      </w:tr>
      <w:tr>
        <w:trPr>
          <w:trHeight w:val="5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взаимодействия с уполномоченными организациями по мониторингу регистрации закупочных полномочий в Сводном реестре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проведе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регистрация закупочных полномочий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зарегистрированных закупочных полномочий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стоянной основе по мере добавления полномоч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едения федеральных реестр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3-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1.2017 по всем организациям, являющимися заказчиками, в Сводный реестр включена информация о закупочных полномочиях</w:t>
            </w:r>
          </w:p>
        </w:tc>
      </w:tr>
      <w:tr>
        <w:trPr>
          <w:trHeight w:val="27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тиражировании централизованного ведения лицевых счетов в ГИИС «Электронный бюджет»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очник «Лицевые счета» ведется в ГИИС «Электронный бюджет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ые счета, открытые ТОФК клиентам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ведения в справочнике «Лицевые счета» в ГИИС «Электрон-ный бюджет»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оручениями Федерального казначей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едения федеральных реестр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3-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из Федерального казначейства  не поступало</w:t>
            </w:r>
          </w:p>
        </w:tc>
      </w:tr>
      <w:tr>
        <w:trPr>
          <w:trHeight w:val="5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клиентами по обеспечению формирования ведомственных перечней государственных услуг на региональном и муниципальном уровне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наполнение ведомственных перечней государственных усл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е перечни государственных услуг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форми-рования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оручениями Федерального казначей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Загваздина С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ссового обслужива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2-19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нение ведомственных перечней государственных услуг проводен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Основное мероприятие 13.2. «Оптимизация структуры органов Федерального казначейства и повышение эффективности управления денежными средствами, выделяемыми на содержание органов Федерального казначейства»</w:t>
            </w:r>
          </w:p>
        </w:tc>
      </w:tr>
      <w:tr>
        <w:trPr>
          <w:trHeight w:val="5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тимизация структуры органов Федерального казначейств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Программы Федерального казначейства по повышению эффективности бюджетных расходов до 2018 год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ланированные к реализации в 2016 году мероприятия утвержденных планов управлений Федерального казначейства по субъектам Российской Федерации по повышению эффективности бюджетных расходов выполнены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12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 С.В. Жидоморова Отдел финансового обеспеч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отдел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птимизации структуры органов Федерального казначейства не проводились</w:t>
            </w:r>
          </w:p>
        </w:tc>
      </w:tr>
      <w:tr>
        <w:trPr>
          <w:trHeight w:val="5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управления денежными средствами, выделяемыми на содержание органов Федерального казначейств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финансового менеджмента, осуществляемого ТОФ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 мониторинга качества финансового менеджмента, осуществляемого ТОФК, составлен</w:t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  <w:br/>
              <w:t>Жидоморова С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ого обеспечения Отдел государственных закупок (контрактной службы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работа по мониторингу состояния дебиторской задолженности по расходам федерального бюджета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инвентаризация дебиторской задолженности по состоянию на 01.10.2016.</w:t>
            </w:r>
          </w:p>
          <w:p>
            <w:pPr>
              <w:pStyle w:val="Normal"/>
              <w:widowControl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1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Основное мероприятие 14.1. «Совершенствование системы информационной безопасности Федерального казначейства и защиты сведений ограниченного доступа»</w:t>
            </w:r>
          </w:p>
        </w:tc>
      </w:tr>
      <w:tr>
        <w:trPr>
          <w:trHeight w:val="5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едрения и развития централизованной системы межсетевого экранирования Федерального казначейств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внедрение и развития централизованной системы межсетевого экранирования в территориальных органах Федерального казначейства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соблюдение требований законодательства и нормативных правовых актов Российской Федерации в области информационной безопасност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ежима секретности и безопасности информаци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внедрение и развитие централизованной системы межсетевого экранирования в УФК</w:t>
            </w:r>
          </w:p>
        </w:tc>
      </w:tr>
      <w:tr>
        <w:trPr>
          <w:trHeight w:val="13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луатации технологических подсистем ГИИС «Электронный бюджет» (ПОИБ, ПОЮЗД)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эксплуатация технологических подсистем ГИИС «Электронный бюджет» (ПОИБ, ПОЮЗД)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keepNext w:val="true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эксплуатация технологических подсистем ГИИС «Электронный бюджет» (ПОИБ, ПОЮЗД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ежима секретности и безопасности информаци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эксплуатация технологических подсистем ГИИС «Электронный бюджет» (ПОИБ, ПОЮЗД)</w:t>
            </w:r>
          </w:p>
        </w:tc>
      </w:tr>
      <w:tr>
        <w:trPr>
          <w:trHeight w:val="5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бований по обеспечению информационной безопасности в государственных информационных системах, оператором которых является Федеральное казначейство, при централизации информационных систем Федерального казначейства в центрах обработки данных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соответствие (сегментов) информационных систем Федерального казначейства требованиям федерального органа исполнительной власти, регулирующего отношения в области технической защиты информации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соблюдение требований законодательства и нормативных правовых актов Российской Федерации в области информационной безопасност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ежима секретности и безопасности информаци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соответствие (сегментов) информационных систем Федерального казначейства требованиям федерального органа исполнительной власти, регулирующего отношения в области технической защиты информации</w:t>
            </w:r>
          </w:p>
        </w:tc>
      </w:tr>
      <w:tr>
        <w:trPr>
          <w:trHeight w:val="5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требований законодательства Российской Федерации по защите сведений, составляющих государственную тайну, и соблюдению режима секретности в ТОФ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выполнение требований законодательства Российской Федерации по защите сведений, составляющих государственную тайну, и соблюдению режима секретности в ТОФК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рушений законодательства Российской Федерации в части защиты государственной тайны и соблюдения режима секретност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ежима секретности и безопасности информаци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выполнение требований законодательства Российской Федерации по защите сведений, составляющих государственную тайну, и соблюдению режима секретности в УФК</w:t>
            </w:r>
          </w:p>
        </w:tc>
      </w:tr>
      <w:tr>
        <w:trPr>
          <w:trHeight w:val="5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объектов информатизации ТОФК, предназначенных для обработки информации, содержащей сведения, составляющие государственную, служебную и иную охраняемую законом тайну, в соответствии с требованиями законодательства и нормативных правовых актов органов государственной власти Российской Федерации, регулирующих вопросы защиты информаци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 гарантированный обмен информацией, содержащей сведения, составляющие государственную тайну, по техническим каналам связи между органами специальной документальной связи Федерального казначейства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соблюдение требований законодательства и нормативных правовых актов Российской Федерации в области информационной безопасност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Отдел режима секретности и безопасности информаци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 гарантированный обмен информацией, содержащей сведения, составляющие государственную тайну, по техническим каналам связи между органами специальной документальной связи Федерального казначейства</w:t>
            </w:r>
          </w:p>
        </w:tc>
      </w:tr>
      <w:tr>
        <w:trPr>
          <w:trHeight w:val="5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овышения квалификации сотрудников Федерального казначейства по вопросам обеспечения безопасности информаци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проведение повышения квалификации сотрудников Федерального казначейства по вопросам обеспечения безопасности информации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соблюдение требований законодательства и нормативных правовых актов Российской Федерации в области информационной безопасност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Отдел режима секретности и безопасности информаци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проведение повышения квалификации сотрудников УФК по вопросам обеспечения безопасности информации</w:t>
            </w:r>
          </w:p>
        </w:tc>
      </w:tr>
      <w:tr>
        <w:trPr>
          <w:trHeight w:val="357" w:hRule="atLeast"/>
        </w:trPr>
        <w:tc>
          <w:tcPr>
            <w:tcW w:w="1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ое мероприятие 14.2. «Развитие сервисов Удостоверяющего центра Федерального казначейства»</w:t>
            </w:r>
          </w:p>
        </w:tc>
      </w:tr>
      <w:tr>
        <w:trPr>
          <w:trHeight w:val="54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управления сертификатами ключей проверки электронных подписей, выданных Удостоверяющим центром Федерального казначейств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выполнение функций аккредитованного Удостоверяющего центра Федерального казначейства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соблюдение требований законодательства и нормативных правовых актов Российской Федерации в области применения электронной подпис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ежима секретности и безопасности информаци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выполнение функций аккредитованного Удостоверяющего центра Федерального казначейства</w:t>
            </w:r>
          </w:p>
        </w:tc>
      </w:tr>
      <w:tr>
        <w:trPr>
          <w:trHeight w:val="268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ероприятий по модернизации аппаратно-программных комплексов Удостоверяющего центра Федерального казначейств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выполнение функций аккредитованного Удостоверяющего центра Федерального казначейства</w:t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соблюдение требований законодательства и нормативных правовых актов Российской Федерации в области применения электронной подписи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ежима секретности и безопасности информаци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выполнение функций аккредитованного Удостоверяющего центра Федерального казначейства</w:t>
            </w:r>
          </w:p>
        </w:tc>
      </w:tr>
      <w:tr>
        <w:trPr>
          <w:trHeight w:val="260" w:hRule="atLeast"/>
        </w:trPr>
        <w:tc>
          <w:tcPr>
            <w:tcW w:w="1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План выполнения мероприятий по осуществлению функций в установленной сфере деятельности</w:t>
            </w:r>
          </w:p>
        </w:tc>
      </w:tr>
      <w:tr>
        <w:trPr>
          <w:trHeight w:val="330" w:hRule="atLeast"/>
        </w:trPr>
        <w:tc>
          <w:tcPr>
            <w:tcW w:w="1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ассовое обслуживание исполнения бюджетов бюджетной системы Российской Федерации и неучастников бюджетного процесса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Дорожной карты по проведению мероприятий, направленных на обеспечение наличными  деньгами клиентов, обслуживаемых  УФК с использованием продуктов и сервисов ПАО Сбербанк  (АС "Сбербанк  Бизнес Онлайн,  АС  Сбербанк Корпорация", продукт "Бюджетная карта", "Самоинкассация"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Дорожной карты реализованы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вед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орожной карто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ьков В.В.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ческого обеспечения Операционный отдел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орожной картой проведена установка АС "Сбербанк  Бизнес Онлайн" в 7 территориальных  отделах УФК и АС "Сбербанк Корпорация" в УФК. Клиенты, обслуживаемые в отделах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, 12, 14-18 обеспечены расчетными (дебетовыми) картами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а настройка АС "Сбербанк Корпорация" для отправки платежных поручений в форматах УФЭБС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ие изменений в порядки взаимодействия структурных подразделений УФК  при проведении платежей и внесение изменений в приказ УФК «Об утверждении Порядка взаимодействия операционного отдела и структурных подразделений УФК в части операций по исполнению единых казначейских счетов бюджетов бюджетной системы Российской Федераци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ы изменения в приказ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 раз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ьков В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й отдел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о 22 приказа, регламентирующих деятельность структурных подразделений УФК, в том числе приказы: от  22.01.2016 № 22 и от 02.02.2016 № 33 «О внесении изменений в приказ Управления Федерального казначейства по Владимирской области от 17.02.2014 № 63 «Об утверждении Порядка взаимодействия операционного отдела и структурных подразделений Управления Федерального казначейства по Владимирской области в части операций по исполнению единых казначейских счетов бюджетов бюджетной системы Российской Федерации»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заимодействия органов Федерального казначейства и органов Федеральной налоговой службы в части направления информации об открытии (закрытии, изменении) реквизитов лицевых счетов организаций органами Федерального казначей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об открытии (закрытии, переоформлении) лицевых счетов направлены в налоговые органы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рытии (закрытии, переоформлении) лицевых счетов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едения федеральных реестр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рытии (закрытии, переоформлении) лицевых счетов направлена в налоговый орган по месту нахождения УФК (в Межрайонную ИФНС России № 12 по Владимирской области)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1.2017 направлена информация об открытии, закрытии, переоформлении 1340 лицевых счетов.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действие приказа МФ РФ от 01.03.2016 № 13н в части мероприятий по перечислению остатков средств областных и муниципальных бюджетных и автономных учреждений, а также средств, поступающих во временное распоряжение областных и муниципальных казенных учреждений, со счетов  № 40302, № 40601,  № 40701, открытых  УФК, в областной бюджет и бюджеты муниципальных образований Владимирской области на счета № 40201, № 40204, а также их возврата на счета № 40302, № 40601, №407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внедрен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внедрен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бращения финансовых органов муниципальных образований о заключении соглашений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ваздина С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ссового обслуживания исполнения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2-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 Соглашением от 16.12.2013 №101/14 осуществлялись операции по перечислению средств со счета № 40601 на счет № 40201 по обращениям Департамента финансов, бюджетной и налоговой политики администрации Владимирской области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ведение мероприятий по перечислению остатков средств областных и муниципальных бюджетных и автономных учреждений, а также средств, поступающих во временное распоряжение областных и муниципальных казенных учреждений, со счетов № 40302, № 40601,  №40701, открытых  УФК, в областной бюджет и бюджеты муниципальных образований Владимирской области, а также их возврата на счета № 40302, № 40601, №40701 в соответствии с приказом МФ РФ от 01.03.2016 №13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ликвидности счетов областного и  местных бюджетов. Повышение эффективности бюджетных расходов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вед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ступления письма  о перечислении остатков средств в соответствии с заключенными Соглашениям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меньков В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й отдел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Соглашений в соответствии с приказами МФ РФ от 08.06.2012 № 76н и от 01.03.2016 № 13н по мере необходимости осуществлялись мероприятия по перечислению остатков средств бюджетных и автономных учреждений областного уровня и местного уровня г. Владимира 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г. Коврова.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направление в МОУ  Федерального казначейства Заявок на средства федерального бюджета для предоставления бюджетных кредитов на пополнение остатков средств на счетах бюджета субъекта (местных бюджетов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бюджетных расходов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 для предоставления бюджетного кредита сформированы и направл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заключения кредитного договор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ьков В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й отдел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У Федерального казначейства направлено 3 Заявки на средства федерального бюджета для предоставления бюджетных кредитов на сумму 795 млн. рублей бюджету муниципального образования г. Владимир.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направление в МОУ  Федерального казначейства Консолидированных заявок на перечисление средств федерального бюджета на счета УФК для осуществления  кассовых выпла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ликвидность единого счета федерального бюджет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е заявки своевременно сформированы и направл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ьков В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й отдел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лидированные заявки своевременно сформированы и направлены в МОУ Федерального казначейства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четных документов для проведения кассовых выплат со счетов УФК и передача их в учреждения Банка России и кредитные организ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проведение кассовых выплат со счетов УФ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проведены кассовые выплат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ьков В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й отдел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в установленные сроки сформированы расчетные документы для проведения кассовых выплат со счетов УФК и переданы в учреждения Банка России и кредитные организации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 электронных выписок банка по счетам, открытым УФК, осуществление контроля за соответствием  полученной выписки проведенным операция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предоставление электронных выписок банка по счетам, открытым УФК в подразделениях Банка России и кредитных организациях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сверка расчетов между УФК и учреждениями Банка России/кредитными организациями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ьков В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й отдел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выписки банка по всем счетам, открытым УФК, приняты. Осуществлен контроль за соответствием данных полученной выписки банка проведенным операциям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, переоформление и закрытие  в учреждениях Банка России и кредитных организациях  счетов по учету средств  бюджетов бюджетной системы Российской Федерации  и иных средств в соответствии с законодательством Российской Федер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открытие и закрытие счетов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 договор банковского  счета, обеспечено открытие/закрытие счетов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ьков В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й отдел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январе 2016 г. в подразделении Банка России открыт счет № 40701 для муниципального образования город Юрьев-Польский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январе 2016 г. в подразделении Банка России закрыт счет № 40101 с отличительным признаком "3"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январе 2016 г. закрыты 187 счетов     № 40116 с использованием денежных чеков в дополнительных офисах Владимирского отделения № 8611 ПАО "Сбербанк России" и Филиала ВРУ ПАО "МИнБанк"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январе и марте 2016 г. в филиале ВРУ ПАО "МИнБанк" открыты 2 счета № 40116 с использованием расчетных (дебетовых) карт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ктябре 2016 г. в подразделении Банка России открыт счет № 40601 с отличительным признаком "2" в 14 разряде номера счета.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декабре 2016 г. в подразделении Банка России открыт счет № 40101 с отличительным признаком "3".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операций по счетам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116, открытым УФК,с использованием расчетных (дебетовых) карт и денежных чек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обеспечению наличными денежными средствами проведены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беспечены наличными денежными средствами организации, лицевые счета которым открыты в УФК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ьков В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й отдел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счетам № 40116, открытым УФК, с использованием расчетных (дебетовых) карт и денежных чеков проведены своевременно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воевременности проведения и учета кассовых операций на лицевых счетах клиентов, открытых в УФ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кассового обслуживания исполнения бюджетов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ые операции на лицевых счетах клиентов проведены своевременно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,              отдел обслуживания силовых ведомств,                        отдел кассового обслуживания исполнения бюджетов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 2-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своевременность проведения и учета кассовых операций на лицевых счетах клиентов, открытых в УФК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пераций по представлению из федерального бюджета в областной бюджет субсидий, субвенций и иных межбюджетных трансфертов, имеющих  целевое назначение, через лицевые счета по переданным полномочиям, открытые УФК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о предоставлению из федерального бюджета целевых межбюджетных трансфертов по «новому механизму» проводятся своевременн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 субвенции и иные межбюджетные трансферты представл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 Нутрецов В.Н.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ваздина С.Н.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ассового обслуживания исполнения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тделы № 3-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своевременность проведения и учета кассовых операций на лицевых счетах клиентов, открытых в УФК.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анкционирования оплаты денежных обязательств участников и неучастников бюджетного процесса областного и местного уровня по видам расходов бюджетной классификации Российской Федерации в установленном порядк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кционированию оплаты денежных обязательств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анкционирования обеспечен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ссового обслуживания исполнения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2-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онирование оплаты денежных обязательств участников и неучастников бюджетного процесса областного и местного уровня осуществлялась в соответствии с порядком, установленным Департаментом финансов, бюджетной и налоговой политики администрации Владимирской области и финансовыми органами муниципальных образовани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 судебных актов и решений налоговых органов, предусматривающих обращение взыскания на средства бюджетов бюджетной системы РФ, по денежным обязательствам казенных учреждений, на средства бюджетных и автономных учреждений и приостановку операций на лицевых счетах в случае нарушения законодательства Российской Федер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оцедуры учета и исполнения исполнительных документов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соблюден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ссового обслуживания исполнения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2-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учета и исполнения исполнительных документов и налоговых решений не нарушалась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согласование проектов дополнительных соглашений  к заключенным ранее соглашениям об осуществлении УФК  отдельных функций по исполнению областного и местных бюджетов,  об открытии и ведении лицевых счетов для учета операций муниципальных бюджетных и автономных учреждений в связи с отменой кодов КОСГ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дополнительных соглашений согласованы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организован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  <w:br/>
              <w:t>Загваздина С.Н.</w:t>
              <w:br/>
              <w:t>Отдел кассового обслуживания исполнения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работа по подготовке и согласованию проектов  дополнительных соглашений в количестве 240 ед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согласование проектов соглашений с финансовыми органами муниципальных образований о перечисления остатков средств муниципальных бюджетных и автономных учреждений, а также средств, поступающих во временное распоряжение муниципальных казенных учреждений (при их наличии), с соответствующих счетов УФК, открытых в подразделениях Центрального банка Российской Федерации, в местные бюджеты, а также их возврата на указанные счета, в соответствии с порядком, утвержденным Приказом МФ РФ от 01.03.2016  № 13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ы дополнительных соглашений согласованы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организован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обращения финансовых органов муниципальных образований о заключении соглашени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  <w:br/>
              <w:t>Загваздина С.Н.</w:t>
              <w:br/>
              <w:t>Отдел кассового обслуживания исполнения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работа по подготовке и согласованию проектов  соглашений с финансовыми органами муниципальных образований в количестве 9 ед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 анализ причин отказов при осуществлении кассовых выплат и других операций на лицевых счетах участников и неучастников бюджетного процесса с целью их минимизац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 обслуживания участников и неучастников бюджетного процесс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проведен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ссового обслуживания исполнения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 2-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разъяснительная работа с клиентами по минимизации случаев отказов в проведении платежа при осуществлении кассовых выплат и других операций на лицевых счетах участников и неучастников бюджетного процесса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ереходу  клиентов на расчетные (дебетовые) карты и проведение операций по обеспечению наличными денежными средствами с использованием расчетных (дебетовых) кар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изация наличного денежного обращен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организован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ссового обслуживания исполнения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 2-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яснительная  работа с клиентами по вопросу  использования расчетных (дебетовых) карт в целях организации по переходу клиентов на расчетные (дебетовые) карты проведена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ций по обеспечению наличными денежными средствами и операций с использованием расчетных (дебетовых) кар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обслужива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ов и неучастинков бюджетного процесс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проведение операций обеспечено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ссового обслуживания исполнения бюджетов 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 Отделы № 2</w:t>
            </w:r>
            <w:r>
              <w:rPr>
                <w:color w:val="FF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проведение операций обеспечено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редставлению в Федеральное казначейство информации о  ежедневном и ежемесячном кассовом планировании исполнения областного  бюдже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кредитоспособности субъекта Российской Федерации при выдаче бюджетных кредитов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редставлен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  <w:br/>
              <w:t>Загваздина С.Н.</w:t>
              <w:br/>
              <w:t>Отдел кассового обслуживания исполнения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исьмом Федерального казначейства от  29.04.2015 № 07-04-05/03-269  в Федеральное казначейство подготовлена и направлена информация по ежемесячному и ежедневному прогнозированию движения средств на счете бюджета субъекта  Российской Федерации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зработке проектов приказов Департамента финансов, бюджетной и налоговой политики администрации Владимирско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участие в разработке проектов приказов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организован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аличии обращения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  <w:br/>
              <w:t>Загваздина С.Н.</w:t>
              <w:br/>
              <w:t>Отдел кассового обслуживания исполнения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инято участие в разработке проектов приказов Департамента финансов, бюджетной и налоговой политики администрации Владимирской области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сть доведения до клиентов выписок, приложений к выпискам, отчетов о состоянии лицевых счет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сть доведения до клиентов выписок, приложений к выпискам, отчетов о состоянии лицевых счетов обеспечен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предоставлены своевременно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ссового обслуживания исполнения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2-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информация о кассовых операциях клиентам  направлена своевременн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сть предоставления финансовым органам, территориальным органам управления государственными внебюджетными фондами отчетности в соответствии с Регламенто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ым органам отчетности в соответствии с Регламентом обеспечен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ым органам отчетности в соответствии с Регламентом обеспечено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ссового обслуживания исполнения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 2-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ая информация о кассовых операциях финансовым органам  направлена своевременно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правки об исполнении принятых на учет бюджетных обязательств (код формы по ОКУД 05066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финансовым органам субъекта (муниципального образования) отчетности в соответствии с порядками учета бюджетных и денежных обязательств получателей средств областного (местных) бюджетов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а своевременно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 и по запросу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ссового обслуживания исполнения бюджетов</w:t>
              <w:br/>
              <w:t>Отдел № 13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а своевременно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в Федеральное казначейство информации по реализации положений частей 1, 7 статьи 5 Федерального закона от 14.02.2015 № 359-ФЗ «О федеральном бюджете на 2016 год» (открытие счетов и проведение и учет операций на указанных лицевых счетах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Федеральным казначейством реализации частей 1, 7 статьи 5 Федерального закона от 14.02.2015  № 359-ФЗ «О федеральном бюджете на 2016 год »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аправлен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казаниями Федерального казначей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едения федеральных реестр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3-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исьмом Федерального казначейства от 27.04.2016 № 07-04-05/05-322 информация по реализации ст.5 Федерального закона от 14.12.2015 № 359-ФЗ еженедельно направлялась в УФК по г. Москва</w:t>
            </w:r>
            <w:r>
              <w:rPr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1.2017 с целью казначейского сопровождения государственных контрактов, договоров (соглашений), а также контрактов, договоров (соглашений), заключенных в рамках из исполнения, в УФК открыто 28 лицевых счетов для учета операций неучастника бюджетного процесса.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1.2017 открыто 5 лицевых счета для осуществления УФК переданных получателем бюджетных средств полномочий по перечислению субсидий юридическим лицам (по гл. 020, 054, 074,149,177)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есения изменений по учреждениям субъектового и муниципального уровней в реестр участников бюджетного процесса, а также юридических лиц, не являющихся участниками бюджетного процесса (Сводный реестр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по учреждениям  субъектового и муниципального уровней внесены в Сводный реестр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наполнении данными субъектового и муниципального уровней Сводного реестра сформирован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ведения федеральных реестров </w:t>
              <w:br/>
              <w:t>Отделы №3-1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16 года обработано  7065 документов по внесению изменений в Сводный реестр по организациям субъектового и муниципального уровней, в том числе: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241 решений по учреждениям уровня субъекта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1203 принято, 38 отказано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824 решений по учреждениям муниципального уровня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5595 принято, 229 отказан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формирования и ведения Сводного реест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езультатов мониторинга Сводного реестра руководству Федерального казначейства и ГРБС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проведен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ведения федеральных реестров </w:t>
              <w:br/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исьмом Федерального казначейства от 08.10.2015 №07-04-05/-05-680, еженедельно по средам в УФК по Белгородской области направлялась информация о статистике включения в Сводный реестр организаций субъектового и муниципальных уровней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, начиная с 10.03.2016, в УФК по Белгородской области ежемесячно в первую среду месяца направлялась информация о количестве организаций субъектового и муниципальных уровней, не включенных в Сводный реестр, а также о причинах их не включения.</w:t>
            </w:r>
            <w:r>
              <w:rPr/>
              <w:t xml:space="preserve">              </w:t>
            </w:r>
            <w:r>
              <w:rPr>
                <w:sz w:val="20"/>
                <w:szCs w:val="20"/>
              </w:rPr>
              <w:t>По состоянию на 01.01.2017 в Сводный реестр включено2403 учреждения субъектового и муниципального уровней.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открытия лицевых счетов для учета операций по переданным полномочиям получателей средств федерального бюджета для перечисления межбюджетных трансферт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перативных данных заинтересованным пользователям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редоставлена своевременно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едения федеральных реестр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рытии лицевых счетов для учета операций по переданным полномочиям получателей средств федерального бюджета для перечисления межбюджетных трансфертов направлялась ГРБС, передавшему полномочие, и в Департамент финансов, бюджетной и налоговой политики администрации Владимирской области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1.2017 в УФК открыто 22 лицевых счета для перечисления межбюджетных трансфертов, из них 8 в 2016 году.</w:t>
            </w:r>
          </w:p>
        </w:tc>
      </w:tr>
      <w:tr>
        <w:trPr>
          <w:trHeight w:val="285" w:hRule="atLeast"/>
        </w:trPr>
        <w:tc>
          <w:tcPr>
            <w:tcW w:w="1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чет поступлений и их распределение между бюджетами бюджетной системы Российской Федерации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поступлений и их распределение между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ми бюджетной системы Российской Федераци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поступлений в бюджеты бюджетной системы Российской Федераци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перечисление поступлений в бюджеты бюджетной системы Российской Федерации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 Жидоморова С.В. </w:t>
              <w:br/>
              <w:t>Отдел до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т поступлений и их распределение между бюджетами бюджетной системы Российской Федерации осуществлялся ежедневно</w:t>
            </w:r>
          </w:p>
        </w:tc>
      </w:tr>
      <w:tr>
        <w:trPr>
          <w:trHeight w:val="26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заимодействия с администраторами доходов бюджетов, финансовыми органам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  администраторам доходов бюджета документов о проведенных операциях по учету поступлений в бюджет; финансовым органам информации о поступивших доходах.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направлена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м доходов бюджетов, финансовым органам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 Жидоморова С.В. </w:t>
              <w:br/>
              <w:t>Отдел до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администраторам доходов бюджета документов о проведенных операциях по учету поступлений в бюджет, финансовым органам информации о поступивших доходах осуществлялось ежедневно</w:t>
            </w:r>
          </w:p>
        </w:tc>
      </w:tr>
      <w:tr>
        <w:trPr>
          <w:trHeight w:val="285" w:hRule="atLeast"/>
        </w:trPr>
        <w:tc>
          <w:tcPr>
            <w:tcW w:w="1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Обеспечение кассового исполнения федерального бюджета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ФК полномочиями получателя  средств федерального бюджета по перечислению в бюджет субъекта межбюджетных трансфертов в пределах суммы, необходимой для оплаты денежных обязательств по расходам получателей средств субъекта, источником финансового обеспечения которых являются межбюджетные трансферты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полномоч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своевременно обеспеч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едения федеральных реестр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 3-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мочия своевременно обеспечены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ый контроль над непревышением доведенных до получателей средств федерального бюджета ПОФР над кассовыми расходами в соответствии с приказом МФ РФ от 21.12.2015 № 204н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превышения кассовых расходов над ПОФР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лучаев превышени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 3-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лся ежедневный контроль над непревышением доведенных до получателей средств федерального бюджета ПОФР над кассовыми расходами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снижени ю сумм остатков НВП, зачисленных  на счета № 40105, № 40501 УФК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ие количества остатков на счетах № 40105, 40501, отражаемых как НВП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умм остатков поступлений, отражаемых как НВП,  сокращ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 3-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осуществлялся мониторинг динамики движения НВП по счетам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0105 и № 40501. По состоянию на 01.01.2017 НВП по счету № 40105 составили 61,6  тыс. рублей (10 шт.), по счету № 40501 – 60,6 тыс. рублей (4 шт.). Суммы остатков поступлений, отражаемых как НВП,  сокращены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 неиспользованными в 2015 году остатками сумм целевых субсидий, полученных в соответствии с  абзацем 2 пункта 1 статьи 78.1 БК РФ и  учтенных на лицевых счетах  федеральных бюджетных учреждений с типом «21»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воевременного перечисления в доход федерального бюджета остатков сумм целевых субсидий, не разрешенных к использованию учредителям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ые документы подготовл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 3-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а работа с не использованными в 2015 году остатками сумм целевых субсидий.  Остатки, неиспользованные в 2015 году,  подтверждены учредителем для использования в 2016 году. Обеспечено своевременное перечисление в доход федерального бюджета остатков сумм целевых субсидий, не разрешенных к использованию учредителями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со средствами, находящимися во временном распоряжении федеральных казенных учреждений в соответствии с приказом Федерального казначейства от 11.12.2015 № 25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операций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ровед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 3-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роводились в соответствии с  приказом Федерального казначейства от 11.12.2015 № 25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еестра контрактов, содержащего сведения, составляющие государственную тайну, сведений о заключенном контракте, изменении его условий, исполнении, расторжении контракт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количестве документов, представленных клиентами для включения в реестр контрактов, составляющего государственную тайну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едения федеральных реестр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1.2017 в реестр контрактов, содержащих сведения, составляющие государственную тайну направлено 3 первичных сведения о заключенном контракте и два изменения в ранее представленные сведения о контракте.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ета обязательств получателей средств федерального бюджета в соответствии с требованиями  приказа МФ РФ от 30.12.2015 № 221н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действия эффективному использованию средств федерального бюджет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нятых на учет бюджетных обязательствах подготовл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 3-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своевременное принятие на учет предоставленных клиентами Сведений о бюджетных обязательствах. В рамках обслуживания лицевых счетов получателей средств федерального бюджета проведена разъяснительная работа о порядке применения  приказа Минфина России от 30.12.2015 № 221н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кционирования операций при казначейском сопровождении государственных контрактов, договоров (соглашений), а также контрактов, соглашений, заключенных в рамках их исполнения в соответствии с приказом МФ РФ от 25.12.2015 №213н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государственной функции по санкционированию оплаты денежных обязательств бюджетных учреждений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анкционирования обеспечен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 3-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анкционирования обеспечен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кционирования расходов средств получателей средств федерального бюджета и федеральных бюджетных учреждений в соответствии с приказами МФ РФ от 01.09.2008 № 87н, от 16.07.2010 № 72н, приказом ФК от 19.07.2013 № 11н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государственной функции по санкционированию оплаты денежных обязательств получателей средств федерального бюджета и федеральных бюджетных учреждений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анкционирования обеспечен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 3-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анкционирования обеспечен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анкционирования расходов средств юридического лица (его обособленного подразделения), не являющегося участником бюджетного процесса в соответствии с приказом ФК от 29.10.2014 № 16н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сполнения государственной функции по санкционированию оплаты денежных обязательств юридического лица (его обособленного подразделения), не являющегося участником бюджетного процесс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анкционирования обеспечен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 3-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санкционирования обеспечен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боте по формированию и  актуализации Справочников видов расходов основным типовым  направлениям выплат при осуществлении процедуры «Автосанкционирование»  в ППО АС ФК для осуществления кассовых выплат, не требующих представления документов, подтверждающих возникновение денежных обязательств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трудозатрат органов Федерального казначейства при санкционировании оплаты денежных обязательств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внедрен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 3-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из Федерального казначейства не поступало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дение до распорядителей и получателей средств федерального бюджета распределенные главными распорядителями (распорядителями) средств федерального бюджета, бюджетные ассигнования и (или) лимиты бюджетных обязательств, предельного объема оплаты денежных обязательств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сть доведения информации о бюджетных ассигнованиях и (или) лимитах бюджетных обязательств, предельного объема оплаты денежных обязательств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доведение обеспечено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 3-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доведение обеспечено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 направление в учреждения Банка России и кредитные организации представления о приостановлении операций в валюте Российской Федерации по счетам, открытым участникам бюджетного процесса и бюджетным учреждениям в учреждениях Банка России и кредитных организациях в нарушение БК РФ, в порядке, установленном Минфином Росси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блюдения бюджетного законодательств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становление операций проведено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 3-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становление операций не осуществлялось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сполнения порядка завершения операций по исполнению федерального бюджета и бюджета Союзного государства в текущем финансовом году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проведение операций при проведении процедуры завершения операций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провед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 3-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завершения операций за 2015 года соблюден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в Федеральное казначейство и  МОУ ФК оперативной отчетности и информации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качественное представление отчетов и информаци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соблюд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трецов В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ас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 силовых ведомст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сть и информация представлена своевременно и качественно</w:t>
            </w:r>
          </w:p>
        </w:tc>
      </w:tr>
      <w:tr>
        <w:trPr>
          <w:trHeight w:val="285" w:hRule="atLeast"/>
        </w:trPr>
        <w:tc>
          <w:tcPr>
            <w:tcW w:w="1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 Ведение бюджетного учета и составление бюджетной отчетности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бюджетного учета по главе 100 "Федеральное казначейство"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учета финансовых и нефинансовых активов, учет обязательств, санкционирование расходов, финансовый результат, ведение бюджетной сметы. Администрирование доходов по главе 100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Федеральное казначейство".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сть сформирован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Жидоморова  С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финансового обеспечения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учета обеспечено. Отчетность сформирована.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направление оперативной (ежедневной) отчетности по кассовому исполнению  федерального бюджет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в МОУ ФК оперативной (ежедневной) отчетности по кассовому исполнению федерального бюджет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представл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ваздина С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юджетного учета и отчетности по операциям бюджет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отчетность представлена качественно в установленный срок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оперативных отчетов – 515 шт.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направление  периодической и годовой отчетности по кассовому исполнению  федерального бюджет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в МОУ ФК периодической и годовой отчетности по кассовому исполнению федерального бюджет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представл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Загваздина С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юджетного учета и отчетности по операциям бюджет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отчетность представлена качественно в установленный срок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ежемесячных отчетов - 131 шт., годовых отчетов – 3 шт.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направление периодической и годовой отчетности по операциям бюджетных учреждений, автономных учреждений и иных юридических лиц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в МОУ ФК, в финансовые органы субъекта Российской Федерации и муниципальных образований периодической и годовой отчетности по операциям  бюджетных учреждений, автономных учреждений и иных юридических лиц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представл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ваздина С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юджетного учета и отчетности по операциям бюджет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отчетность представлена качественно в установленный срок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ежемесячных отчетов -  4389 шт., годовых отчетов – 182 шт.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направление периодической и годовой отчетности по кассовому обслуживанию исполнения бюджетов бюджетной системы Российской Федераци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в МОУ ФК, Территориальный орган государственного внебюджетного фонда, в Орган управления территориальным государственным внебюджетным фондом, финансовые органы субъекта Российской Федерации и муниципальных образований периодической и годовой  отчетности по кассовому обслуживанию исполнения бюджетов бюджетной системы Российской Федераци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представл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Загваздина С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юджетного учета и отчетности по операциям бюджет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отчетность представлена качественно в установленный срок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ежемесячных отчетов - 5057 шт., годовых отчетов – 317 шт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направление оперативной отчетности по кассовому обслуживанию исполнения бюджетов бюджетной системы Российской Федераци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МОУ ФК оперативной отчетности по кассовому обслуживанию исполнения бюджетов бюджетной системы Российской Федераци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представл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Загваздина С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юджетного учета и отчетности по операциям бюджет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отчетность представлена качественно в установленный срок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оперативных отчетов – 309 шт</w:t>
            </w:r>
            <w:r>
              <w:rPr/>
              <w:t>.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, согласование и направление Актов сверки внутриказначейских расчетов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в органы федерального казначейства субъектов Российской Федерации Актов сверки внутриказначейских расчетов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представл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ваздина С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юджетного учета и отчетности по операциям бюджет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отчетность представлена качественно в установленный срок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ежемесячных актов - 570 шт.</w:t>
            </w:r>
          </w:p>
        </w:tc>
      </w:tr>
      <w:tr>
        <w:trPr>
          <w:trHeight w:val="14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направление периодической и годовой отчетности по кассовому обслуживанию исполнения бюджета Союзного государств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в МОУ ФК периодической и годовой отчетности по кассовому обслуживанию исполнения бюджета Союзного государств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ы представл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Загваздина С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юджетного учета и отчетности по операциям бюджет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отчетность представлена качественно в установленный срок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ежемесячных отчетов – 12 шт., квартальных отчетов – 4 шт., годовых отчетов – 2 шт., акт сверки внутриказначейских расчетов (годовой) – 1шт.</w:t>
            </w:r>
          </w:p>
        </w:tc>
      </w:tr>
      <w:tr>
        <w:trPr>
          <w:trHeight w:val="285" w:hRule="atLeast"/>
        </w:trPr>
        <w:tc>
          <w:tcPr>
            <w:tcW w:w="1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Информационные технологии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е испытания версий ППО Федерального казначейств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ы предварительные испытания версии ПП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О передано в опытно-промышленную эксплуатацию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меньков В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ческого обеспеч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УФК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ы предварительные испытания прикладного программного обеспечения: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АКСИОК.Net» версия 14.0.0.4, 14.0.0.7 и патч 14.0.0.10, 14.0.1.2, 14.0.4.0 и патчей 14.0.4.1, 14.0.4.2, 14.0.4.5, 14.0.4.7, 15.0.0.0.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АСФК» патч 24.3, ВЕРСИЯ 25.0, ПАТЧ 25.1, ПАТЧ25.2, ПАТЧ 25.3, ПАТЧ 25.4, ВЕРСИЯ 26.0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АКСИОК.Net» (централизованный) по комплексу задач «Составление и ведение бюджетной сметы по главе 100 «Федеральное казначейство» и в частности формирования документа «Кассовый план»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дсистемы управления расходами и подсистемы управления закупками ГИИС  "Электронный бюджет" в части возможности осуществления функций по учету бюджетных обязательств.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ая эксплуатация версий ППО Федерального казначейств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опытная  эксплуатация версии ПП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О передано в промышленную эксплуатацию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меньков В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ческого обеспеч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УФК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 2016 г. проведена опытная эксплуатация прикладного программного обеспечения: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АКСИОК.Net» версий 14.0.0.4, 14.0.0.7 и патч 14.0.0.10, 14.0.1.2, 14.0.4.0 и патчей 14.0.4.1, 14.0.4.2, 14.0.4.5, 14.0.4.7, 15.0.0.0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АСФК» патч 24.3, версия 25.0, патч 25.1, патч 25.2. патч 25.3, патч 25.4, версия 26.0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АКСИОК.Net» (централизованный) по комплексу задач «Составление и ведение бюджетной сметы по главе 100 «Федеральное казначейство» и в части формирования документа «Кассовый план»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системы управления расходами и повышение подсистемы управления закупками ГИИС "Электронный бюджет" в части обеспечения возможности осуществления функций по учету бюджетных обязательств;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системы управления закупками ГИИС "Электронный бюджет" в части обеспечения возможности осуществления контроля предусмотренного частью 5 статьи 99 Федерального закона 44-ФЗ.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ссмотрения технических заданий по доработкам ППО Федерального казначейств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но рассмотрение технических заданий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задания рассмотрены. В Федеральное казначейство направлены предложения и (или) замечани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меньков В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ческого обеспеч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ы Технические задания по доработкам версии 25.0, 25.1, 25.2, 25.3 ППО "АСФК". Результаты рассмотрения направлены в Федеральное казначейство.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функциональности релиза подсистем ОЕБС и СУФД ППО АСФ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апробация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з ППО передан в промышленную эксплуатацию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ьков В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ческого обеспеч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формационных систем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апробация патчей подсистем ОЕБС и СУФД ППО "АСФК" версий 24.2,  24.3, 25.0, 25.1,25.2, 25.3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утвержденных Федеральным казначейством версий Технологических регламентов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регламенты внедрены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е регламенты внедр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меньков В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ческого обеспеч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УФК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ы в постоянную эксплуатацию утвержденные Федеральным казначейством версии технологических регламентов к ППО "АСФК" версии 24.2, 24.3, 25.0, 25.1, 25.2, ППО "СПТО", ППО "Центр-КС", "СКИАО ФК" в части подсистем "ИАП", "ПСПД", ППО "Свод-Смарт", ППО "</w:t>
            </w:r>
            <w:r>
              <w:rPr>
                <w:sz w:val="20"/>
                <w:szCs w:val="20"/>
                <w:lang w:val="en-US"/>
              </w:rPr>
              <w:t>LanDocs</w:t>
            </w:r>
            <w:r>
              <w:rPr>
                <w:sz w:val="20"/>
                <w:szCs w:val="20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нормативно-справочной информации, содержащейся в справочниках, на основании диагностических отчетов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нормативно-справочной информации в соответствии с рекомендациями, содержащимися  в диагностических отчетах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правочниках Федерального казначейства содержатся актуальные данные об учреждениях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ческого обеспеч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УФК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ормативно-справочная информация актуализирована по мере необходимости.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обеспечение функционирования ППО АСФ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функционирования ППО АСФ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ПО АСФК обеспечено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меньков В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формационных систем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и развитие АС ФК обеспечено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ППО, обслуживаемого в УФ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 ППО УФ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ПО обеспечено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меньков В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формационных систем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беспечено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ведении официального сайта Российской Федерации в сети «Интернет» для размещения информации о государственных (муниципальных) учреждениях и их обособленных структурных подразделениях, которым утверждено государственное (муниципальное) задание, мониторинг размещения информации учреждениями на сайте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фициального сайта Российской Федерации в сети «Интернет» для размещения информации о государственных (муниципальных) учреждениях и их обособленных структурных подразделениях, которым утверждено государственное (муниципальное) задание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сайта обеспечено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едения федеральных реестр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формационных систем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3-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ано 18 Заявок на внесение изменений в Перечень ГМУ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недельно проводился мониторинг размещения учреждениями отчетных и плановых показателей на сайте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1.2017 в Реестр организаций на сайте ГМУ включено 2039 учреждений, зарегистрировано -1962, разместили информацию - 1958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ведении Официального сайта Российской Федерации в сети «Интернет» для размещения информации о размещении заказов на поставки товаров, выполнение работ, оказание услуг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фициального сайта Российской Федерации в сети «Интернет» для размещения информации о размещении заказов на поставки товаров, выполнение работ, оказание услуг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сайта обеспечено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меньков В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формационных систем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сайта обеспечено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ведении государственного автоматизированного информационного сайта "Управление" для обеспечения сопровождения государственных контрактов, договоров (соглашений)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государственного автоматизированного информационного сайта "Управление" для обеспечения сопровождения Государственных контрактов, договоров (соглашений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сайта обеспечено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формационных систем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сайта обеспечено</w:t>
            </w:r>
          </w:p>
        </w:tc>
      </w:tr>
      <w:tr>
        <w:trPr>
          <w:trHeight w:val="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еспечение в  проведении аудио-видеоконференций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удио-видеоконференций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о и видеоконференции провед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меньков В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нформационных систем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еспечение аудио-видеоконференций проведено</w:t>
            </w:r>
          </w:p>
        </w:tc>
      </w:tr>
      <w:tr>
        <w:trPr>
          <w:trHeight w:val="285" w:hRule="atLeast"/>
        </w:trPr>
        <w:tc>
          <w:tcPr>
            <w:tcW w:w="1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Правовое обеспечение</w:t>
            </w:r>
          </w:p>
        </w:tc>
      </w:tr>
      <w:tr>
        <w:trPr>
          <w:trHeight w:val="1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зработке и согласовании локальных актов УФК, проведение правовой экспертизы и осуществление их визирования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локальных актов УФК требованиям действующего законодательства Российской Федераци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качественное проведение правовой экспертиз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 экспертиза проводилась своевременно и качественно</w:t>
            </w:r>
          </w:p>
        </w:tc>
      </w:tr>
      <w:tr>
        <w:trPr>
          <w:trHeight w:val="1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авовой экспертизы проектов служебных контрактов (трудовых договоров), проектов должностных регламентов (должностных инструкций), проектов договоров, государственных контрактов и соглашений, заключаемых УФ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документов требованиям действующего законодательства Российской Федераци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качественное проведение правовой экспертиз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 экспертиза проводилась своевременно и качественно</w:t>
            </w:r>
          </w:p>
        </w:tc>
      </w:tr>
      <w:tr>
        <w:trPr>
          <w:trHeight w:val="1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авовой экспертизы проектов документации, извещений об осуществлении закупок товаров, работ, услуг для нужд УФК, приглашений принять участие в определении поставщиков (подрядчиков, исполнителей) закрытыми способам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документов требованиям действующего законодательства Российской Федераци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качественное проведение правовой экспертиз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 экспертиза проводилась своевременно и качественно</w:t>
            </w:r>
          </w:p>
        </w:tc>
      </w:tr>
      <w:tr>
        <w:trPr>
          <w:trHeight w:val="1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авовой экспертизы исполнительных документов, поступивших на исполнение, документов, отменяющих, приостанавливающих исполнение судебного акта, документов об отсрочке, о рассрочке или об отложении исполнения судебных актов, документов, возобновляющих исполнение судебных актов, а также иных документов, связанных с организацией исполнения судебных актов, правовая экспертиза решений налоговых органов о взыскании налога, сбора, пеней и штрафов, документов, подтверждающих исполнение решений налоговых органов, документов о предоставлении (прекращении) отсрочки, рассрочки уплаты налога, сбора, пеней, штрафов, судебных актов, признающих решение налогового органа недействительным (незаконным), а также иных документов, связанных с организацией исполнения решений налоговых органов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документов требованиям действующего законодательства Российской Федераци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качественное проведение правовой экспертиз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 экспертиза проводилась своевременно и качественно</w:t>
            </w:r>
          </w:p>
        </w:tc>
      </w:tr>
      <w:tr>
        <w:trPr>
          <w:trHeight w:val="1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авовой экспертизы документов, представленных в рамках осуществления функциональной деятельност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документов требованиям действующего законодательства Российской Федераци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качественное проведение правовой экспертиз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ая экспертиза проводилась своевременно и качественно</w:t>
            </w:r>
          </w:p>
        </w:tc>
      </w:tr>
      <w:tr>
        <w:trPr>
          <w:trHeight w:val="11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ведение работы по представлению в судебных органах интересов Правительства Российской Федерации, Минфина России, Федерального казначейства, УФ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ое представление интересов Минфина России,  Правительства Российской Федерации, Федерального казначейства,  УФ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ы представл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лись в судебных органах интересы Минфина России и УФК</w:t>
            </w:r>
          </w:p>
        </w:tc>
      </w:tr>
      <w:tr>
        <w:trPr>
          <w:trHeight w:val="11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воевременного составления и представления отчетности на основании приказов Минфина России и Федерального казначейства, а также своевременное представление иных сведений и информации на основании запросов Правового департамента Минфина России и Федерального казначейства, касающихся правовой работы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ое и своевременное представление информации и отчетност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отчетность представл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и отчетность своевременно представлялись</w:t>
            </w:r>
          </w:p>
        </w:tc>
      </w:tr>
      <w:tr>
        <w:trPr>
          <w:trHeight w:val="285" w:hRule="atLeast"/>
        </w:trPr>
        <w:tc>
          <w:tcPr>
            <w:tcW w:w="1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Обеспечение деятельности Федерального казначейства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воевременного представления федеральными государственными гражданскими служащими Управления 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упруги (супруга) и их несовершеннолетних детей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 сбор сведений о доходах, расходах, об имуществе и обязательствах имущественного характер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расходах представл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 сбор сведений о доходах, расходах, об имуществе и обязательствах имущественного характера  федеральных государственных гражданских служащих Управления и членов их семей до 30.04.2016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 сайте УФК в сети Интернет сведений о доходах, расходах, об имуществе и обязательствах имущественного характера федеральных государственных гражданских служащих УФ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ы сведения о доходах, расходах, об имуществе и обязательствах имущественного характера на сайте УФК в сети Интер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расходах размещ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, расходах, об имуществе и обязательствах имущественного характера  федеральных государственных гражданских служащих Управления и членов их семей на сайте УФК в сети Интернет размещены своевременно.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риема сведений о доходах, об имуществе и обязательствах имущественного характера граждан, а также о доходах, об имуществе и обязательствах имущественного характера супруги (супруга) и их несовершеннолетних детей при поступлении на федеральную государственную гражданскую службу в УФ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 прием сведений о доходах, об имуществе и обязательствах имущественного характера при поступлении на федеральную государственную гражданскую службу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оходах представл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 прием сведений о доходах               31 государственного гражданского служащего при поступлении на гражданскую службу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заседаний комиссии УФК по соблюдению требований к служебному поведению федеральных государственных гражданских служащих и урегулированию конфликта интересов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я комиссии УФК  по соблюдению требований к служебному поведению федеральных государственных гражданских служащих и урегулированию конфликта интересов проведены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я комиссии провед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ы 8 заседаний комиссии УФК по соблюдению требований к служебному поведению федеральных государственных гражданских служащих и урегулированию конфликта интересов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ррупционное просвещение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ы занятия в УФК по профилактике коррупционных и иных правонарушений с федеральными государственными гражданскими служащим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ия провед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ы занятия по профилактике коррупционных и иных правонарушений с государственными гражданскими служащими на селекторных совещаниях. Проведена разъяснительная работа и консультация в личных беседах с федеральными государственными гражданскими служащими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 наполнение на сайте УФК в сети Интернет подразделов, посвященных вопросам противодействия коррупци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ы, посвященные вопросам противодействия коррупции, размещены и наполнены на сайте УФК в сети Интернет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размещен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 наполнение подразделов, посвященных вопросам противодействия коррупции, на сайте УФК в сети Интернет осуществлялось по мере необходимости, размещена информация о проводимых заседаниях комиссии по соблюдению требований к служебному поведению федеральных государственных гражданских служащих УФК и урегулированию конфликта интересов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полнительного профессионального образования федеральных государственных гражданских служащих УФ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  дополнительное профессиональное образование федеральных государственных гражданских служащих УФ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роведено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повышение квалификации 144 федеральных государственных гражданских служащих УФК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 по проведению конкурсов на замещение вакантных должностей государственной гражданской службы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замещение вакантных должностей государственной гражданской службы в УФ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ы провед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6 конкурсов на замещение 16 вакантных должностей государственной гражданской службы в УФК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рисвоению классных чинов государственной гражданской службы федеральным государственным гражданским служащим УФ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чины государственной гражданской службы присвоены федеральным государственным гражданским служащим УФ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чины присво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чины присвоены 83 государственному гражданскому служащему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 по проведению аттестации федеральных государственных гражданских служащих УФ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я федеральных государственных гражданских служащих УФК проведен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ация проведен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др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аттестация  138 государственных гражданских служащих на соответствие замещаемым должностям государственной гражданской службы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имущественного комплекса УФ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нформирование Федерального казначейства о ходе оптимизации имущественного комплекса УФ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запросы Федерального казначейства отправлены своевременно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отдел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ы мероприятия в рамках оптимизации отделов УФК по утвержденному Федеральным казначейством плану по уменьшению занимаемых площадей в соответствии с нормами положенности   кв.м общей площади на 1 работника.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 на запросы Федерального казначейства представлены.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ов для определения поставщика (подрядчика, исполнителя) на основании технических требований, определяемых отделами УФ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документы для определения поставщика (подрядчика, исполнителя) на основании технических требований, определяемых отделами УФК, инициирующими закупк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для определения поставщика (подрядчика, исполнителя) подготовл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оморова С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ых закупок (контрактная служба)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 381 документ для определения поставщиков (подрядчиков, исполнителей)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Формирование и размещение плана закупок и плана-графика закупок товаров, работ, услуг для нужд УФ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Формирование и размещен план закупок и план-график закупок товаров, работ, услуг для нужд УФ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План-график размещен в Единой информационной системе в сфере закупок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sz w:val="20"/>
                <w:szCs w:val="20"/>
              </w:rPr>
              <w:t>В соответствии с приказом МЭР и ФК от 31.03.2015 № 182/7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оморова С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ых закупок (контрактная служба)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ы и размещены План закупок и План-график закупок, 24 изменения в План закупок и 27 изменений в План-график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закупке товаров, работ, услуг для обеспечения нужд УФК в Единой информационной системе в сфере закупок в соответствии с Федеральным законом от 05.04.2013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4-ФЗ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о закупке товаров, работ, услуг для обеспечения нужд УФК в Единой информационной системе в сфере закупо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закупке размещена в Единой информационной системе в сфере закупок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оморова С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ых закупок (контрактная служба)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а информация об осуществлении 230 закупок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государственных контрактов по результатам осуществленных закупок конкурентными способами определения поставщика (подрядчика, исполнителя)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ы государственные контракты по результатам осуществленных закупок конкурентными способами определения поставщика (подрядчика, исполнителя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контракт заключен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оморова С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ых закупок (контрактная служба)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о 170 государственных контрактов по результатам осуществленных закупок конкурентными способами определения поставщиков (подрядчиков, исполнителей)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направление сведений о заключенных государственных контрактах, об их изменении, исполнении, расторжении в Реестр контрактов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ы и направлены сведения о заключенных государственных контрактах, об их изменении, исполнении, расторжении в Реестр контрактов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сформированы и направлены в Реестр контрактов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оморова С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ых закупок (контрактная служба)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о и направлено 1716 сведений о заключенных государственных контрактах, об их изменении, исполнении, расторжении в Реестр контрактов</w:t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чета об исполнении государственного (муниципального) контракта и (или) результатах отдельного этапа его исполнения в Единой информационной системе в сфере закупо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сполнении государственного (муниципального) контракта и (или) результатах отдельного этапа его исполнения размещен в Единой информационной системе в сфере закупо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размещен в Единой информационной системе в сфере закупок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оморова С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ых закупок (контрактная служба)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ы и размещены 1334 отчета об исполнении государственного контракта и (или) результатах отдельного этапа его исполнения в Единой информационной системе в сфере закупок</w:t>
            </w:r>
          </w:p>
        </w:tc>
      </w:tr>
      <w:tr>
        <w:trPr>
          <w:trHeight w:val="23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мещение Отчета об объеме закупок у субъектов малого предпринимательства, социально ориентированных некоммерческих организаций в Единой информационной системе в сфере закупо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объеме закупок у субъектов малого предпринимательства, социально ориентированных некоммерческих организаций сформирован и размещен в Единой информационной системе в сфере закупо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размещен в Единой информационной системе в сфере закупок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1.04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оморова С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ударственных закупок (контрактная служба)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размещен 04.03.2016</w:t>
            </w:r>
          </w:p>
        </w:tc>
      </w:tr>
      <w:tr>
        <w:trPr>
          <w:trHeight w:val="285" w:hRule="atLeast"/>
        </w:trPr>
        <w:tc>
          <w:tcPr>
            <w:tcW w:w="153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Осуществление иных функций в установленной сфере деятельности</w:t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ответствия требованиям информационной безопасности платежных сервисов в УФ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законодательства РФ в области информационной безопасност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информационной безопасности платежных сервисов в УФК соблюд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ежима секретности и безопасности информации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соответствие требованиям информационной безопасности платежных сервисов в УФК</w:t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ответствия (сегментов) информационных систем УФК требованиям федерального органа исполнительной власти, регулирующего отношения в области технической защиты информаци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федерального органа исполнительной власти, регулирующего отношения в области технической защиты информации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соответствие (сегментов) информационных систем УФК правления требованиям федерального органа исполнительной власти, регулирующего отношения в области технической защиты информации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ежима секретности и безопасности информации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соответствие (сегментов) информационных систем УФК требованиям федерального органа исполнительной власти, регулирующего отношения в области технической защиты информации</w:t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щиты конфиденциальной информации, в том числе персональных данных, обрабатываемой в информационных системах УФ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защита конфиденциальной информации, в том числе персональных данных, обрабатываемой в информационных системах УФ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рушений при обработке информации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ежима секретности и безопасности информации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защита конфиденциальной информации, в том числе персональных данных, обрабатываемой в информационных системах УФК.</w:t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требований по обеспечению безопасности информации в ключевых системах информационной инфраструктуры УФК, в соответствии с законодательством Российской Федерации и нормативно-методическими документами федерального органа исполнительной власти, уполномоченного в области противодействия техническим разведкам и технической защите информаци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законодательства Российской Федерации в области информационной безопасност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выполнение требований по обеспечению безопасности информации в ключевых системах информационной инфраструктуры УФК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ежима секретности и безопасности информации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выполнение требований по обеспечению безопасности информации в ключевых системах информационной инфраструктуры УФК, в соответствии с законодательством Российской Федерации и нормативно-методическими документами федерального органа исполнительной власти, уполномоченного в области противодействия техническим разведкам и технической защите информации</w:t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требований законодательства Российской Федерации по защите сведений, составляющих государственную тайну и соблюдению режима секретности в УФ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рушения законодательства  Российской Федерации в части защиты государственной тайны и соблюдения режима секретност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выполнение требований законодательства Российской Федерации по защите сведений, составляющих государственную тайну и соблюдению режима секретности в УФК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ежима секретности и безопасности информации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выполнение требований законодательства Российской Федерации по защите сведений, составляющих государственную тайну и соблюдению режима секретности в УФК</w:t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функционирования органа специальной документальной связи УФ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выхода из строя органов специальной документальной связ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бесперебойное функционирование органа специальной документальной связи УФК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ежима секретности и безопасности информации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бесперебойное функционирование органа специальной документальной связи УФК</w:t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арантированного обмена информацией содержащей сведения, составляющие государственную тайну, по техническим каналам связи между органами специальной документальной связи Федерального казначейств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нарушений при обмене информацией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 гарантированный обмен информацией содержащей сведения, составляющие государственную тайну, по техническим каналам связи между органами специальной документальной связи Федерального казначейств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ежима секретности и безопасности информации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 гарантированный обмен информацией содержащей сведения, составляющие государственную тайну, по техническим каналам связи между органами специальной документальной связи Федерального казначейства</w:t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сперебойного управления сертификатами ключей проверки электронных подписей, выданных Региональным центром регистрации УФ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 бесперебойного управления сертификатами ключей проверки электронных подписей, выданных Региональным центром регистрации УФ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 значимый электронный документооборот Федерального казначейства обеспечен без нарушений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режима секретности и безопасности информации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бесперебойное управление сертификатами ключей проверки электронных подписей, выданных Региональным центром регистрации УФК</w:t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верки показателей системы КПЭ на соответствие первичным документам и данным аналитического учет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показателей системы КПЭ  данным  первичных документов и данным аналитического учет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ка КПЭ с  первичными документами и данными аналитического учет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роками, установленными нормативно-правовыми актам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ваздина С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ссового обслуживания исполнения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юджетного учета и отчетности по операциям бюджет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осуществлялась проверка показателей системы КПЭ на соответствие данным бюджетного (казначейского) учета и отчетности УФК</w:t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едачи достоверной оперативной информации в систему КПЭ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информации в систему КПЭ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ередана в систему КПЭ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меньков В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ческого обеспечения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в систему КПЭ передавалась ежедневно в соответствии с графиком предоставления данных.</w:t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едачи статистической и иной информации в ППО "Система поддержки технологического обеспечения"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 информации в ППО СПТ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загружена в ППО СПТО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меньков В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ческого обеспечения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ая и иная информация в СПТО передавалась ежедневно в соответствии с требованиями актуальной версии Технологического регламента</w:t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0070C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предоставление в МОУ Сведений об объемах средств, перечисляемых на счета № 40116 (ф 05316ХХ)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сформирован и предоставлен в МОУ своевременно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сформирован и предоставлен в МОУ своевременно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4.2016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2016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руководителя </w:t>
              <w:br/>
              <w:t>Загваздина С.Н.</w:t>
              <w:br/>
              <w:t>Отдел кассового обслуживания исполнения бюджет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сформирован и предоставлен в МОУ Федерального казначейства своевременно</w:t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отделов УФК в части применения технологических регламентов при использовании ППО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учен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роведено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меньков В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ческого обеспечения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проведено: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существлению электронного обмена информацией для уточнения реквизитов платежных документов между УФК и клиентами с применением документов «Запрос на получение информации по ЭПС участника» и «Ответ на запрос участника» в ППО «СУФД»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формированию и обработке электронного документа "Правовое заключение на Исполнительный документ/Судебный акт" в ППО «АСФК»;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формированию получателями средств федерального бюджета сведений о бюджетном обязательстве на основании договоров, предусматривающих закупки малого объема в ПУР ЭБ, на основании государственных контрактов в «Единой информационной системе Федерального казначейства» и учета бюджетных обязательств с использованием ПУР ЭБ территориальными органами Федерального казначейства.</w:t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перативных данных заинтересованным пользователям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перативной информации по доходам, расходам и источникам финансирования дефицита федерального бюджета в соответствии с Соглашениями об информационном взаимодействии  и по запросам внешних пользователей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редставлен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роками, установленными для ответа на запросы и Соглашениями об информационном взаимодействи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ваздина С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юджетного учета и отчетности по операциям бюджет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2016 представлена информация в Территориальное управление Федеральной службы финансово-бюджетного надзора во Владимирской области за 2015 год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16 представлена информация в Территориальный орган Федеральной службы государственной статистики по Владимирской области за 2015 год.</w:t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направление информации в рамках информационного взаимодействия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в МОУ ФК информации в рамках информационного взаимодействия между Федеральным казначейством и Федеральной службой по финансовому мониторингу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редставлен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роками, установленными нормативно-правовыми актами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Загваздина С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юджетного учета и отчетности по операциям бюджет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кассовых выплатах в российских рублях со счетов территориальных органов Федерального казначейства для Росфинмониторинга (со счетов 40105, 40501, 40201, 40401, 40402, 40403, 40302) представлена в установленный срок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едставлено ежемесячных отчетов - 12 шт.</w:t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утреннего контроля и внутреннего аудита деятельности отделов УФ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оответствия требованиям нормативных правовых актов Российской Федерации и принятых управленческих решений в установленной сфере деятельност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е и тематические проверки деятельности  отделов УФК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нутреннего контроля и аудита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25 проверок, в том числе: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5 тематических проверок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омплексных проверок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внеплановых тематических проверки</w:t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внутреннего контроля в отделах УФ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соответствия деятельности отделов УФК по исполнению государственных функций и полномочий требованиям нормативных правовых актов Российской Федерации и принятых управленческих решений в пределах компетенции отделов УФ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оведенных контрольных мероприятиях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нутреннего контроля и аудита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УФК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о 138 отчетов о проведенных контрольных мероприятиях за 4 квартал 2015 г., за 1 - 3 квартал 2016г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готовлены аналитические записки о проведении контрольных мероприятий в отделах УФК.</w:t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ценки результативности деятельности  федеральных государственных гражданских служащих УФ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результативности деятельности  федеральных государственных гражданских служащих  УФК в соответствии с утвержденными показателям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показателей оценки результативности деятельности федерального гражданского служащего УФК представл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нутреннего контроля и аудита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ми  гражданскими служащими представлена 4591 таблица показателей оценки результативности деятельности федерального гражданского служащего за декабрь 2015 г., январь – ноябрь 2016 г. Подготовлено 12 аналитических отчето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еятельность государственных гражданских служащих признана, в основном, результативной.</w:t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ивности деятельности отделов УФК.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результативности деятельности отделов УФК в соответствии с утвержденными показателям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ы показателей оценки результативности деятельности отделов УФК представл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 до 25 числа месяца, следующего за отчетным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нутреннего контроля и аудита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4 квартал 2015 г., 1 квартал 2016 г., 2 квартал 2016 г., 3 квартал 2016 г. отделами Управления представлено 138 таблиц показателей оценки результативности деятельности отделов УФК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лено 4 аналитических записки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отделов УФК признана результативной.</w:t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езультативности деятельности УФ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ценки результативности деятельности УФК в соответствии с приказом Федерального казначейств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ца показателей оценки результативности деятельности УФК представлена в Федеральное казначейство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.01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нутреннего контроля и аудита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оценка результативности деятельности УФК за 2015 г. и направлена в Федеральное казначейство. Результативность составила 9,995.</w:t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нешней оценки деятельности отделов УФ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внешней оценки деятельности отделов УФ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 проведено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нутреннего контроля и аудита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а внешняя оценка  деятельности УФК за 2015 год главами МО, начальниками ФО и руководителями ГВФ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  мониторинг онлайн-опроса (анкетирования) за 2016 г. на сайте УФК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отделах УФК за 2016 год проведено 38 анкетирований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бработано 1171 анкета.</w:t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анализа исполнения бюджетных полномочий органов государственного (муниципального) финансового контроля, являющихся органами (должностными лицами) исполнительной власти субъектов Российской Федерации (местных администраций)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сполнения бюджетных полномочий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Анализ осуществлен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нутреннего контроля и аудита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5 анализов и подготовлено 5 заключений по исполнению бюджетных полномочий органов государственного (муниципального) финансового контроля. Направлен в Федеральное казначейство отчет об исполнении плана осуществления анализа за 9 месяцев 2016 г.</w:t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 установленном порядке внутреннего государственного финансового контроля за соблюдением бюджетного законодательства Российской Федерации и иных нормативных правовых актов, регулирующих бюджетные правоотношения, в социально-экономической сфере, сфере деятельности силовых ведомств и судебной системе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инансового контроля за соблюдением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го законодательства и иных нормативных правовых актов, регулирующих бюджетные правоотношения, в социально-экономической сфере, сфере деятельности силовых ведомств и судебной системе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мероприятия провед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нтрольно-ревизионный отдел в финансово-бюджетной сфере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15 контрольных мероприятий</w:t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утреннего государственного финансового контроля за полнотой и достоверностью отчетности о реализации государственных программ Российской Федерации, в том числе отчетности об исполнении государственных заданий в социально-экономической сфере, сфере деятельности силовых ведомств и судебной системе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внутреннего государственного финансового контроля за полнотой и достоверностью отчетности о реализации государственных программ Российской Федераци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мероприятия провед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ый отдел в финансово-бюджетной сфере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17  контрольных мероприятий.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соблюдением бюджетного законодательства Российской Федерации и иных нормативных правовых актов, регулирующих бюджетные правоотношения, получателями средств федерального бюджета, государственных гарантий Российской Федерации, бюджетных кредитов, бюджетных ссуд и бюджетных инвестиций в установленной сфере деятельност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инансового контроля за соблюдением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го законодательства и иных нормативных правовых актов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мероприятия провед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данию Федерального казначей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ый отдел в финансово-бюджетной сфере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мероприятия не предусмотрены планом контрольной работы проверки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использованием средств Фонда содействия жилищно-коммунального хозяйства, направленных на предоставление финансовой поддержки за счет средств Фонда и предусмотренных в бюджете субъекта Российской Федерации и (или) местном бюджете на долевое финансирование проведения капитального ремонта многоквартирных домов, переселения граждан из аварийного жилищного фонда и модернизации системы коммунальной инфраструктуры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инансового контроля за соблюдением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го законодательства и иных нормативных правовых актов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мероприятия провед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данию Федерального казначей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ый отдел в финансово-бюджетной сфере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3 контрольных мероприятий.</w:t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использованием специализированными некоммерческими организациями, которые осуществляют свою деятельность, направленную на обеспечение проведения капитального ремонта общего имущества в многоквартирных домах, средств, полученных в качестве государственной поддержки, муниципальной поддержки капитального ремонта, а также средств, полученных от собственников помещений в многоквартирных домах, формирующих фонды капитального ремонта на счете, счетах регионального оператор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инансового контроля за соблюдением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ого законодательства и иных нормативных правовых актов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мероприятия провед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данию Федерального казначейств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ый отдел в финансово-бюджетной сфере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о 1 контрольное мероприятие.</w:t>
            </w:r>
          </w:p>
        </w:tc>
      </w:tr>
      <w:tr>
        <w:trPr>
          <w:trHeight w:val="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рганизаций в единой информационной системе в сфере закупок  для размещения информации о размещении заказов на поставки товаров, выполнение работ, оказание услуг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единой информационной системы в сфере закупок для размещения информации о размещении заказов на поставки товаров, выполнение работ, оказание услуг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водного перечня заказчиков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ведения федеральных реестр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№ 3-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01.01.2017 в единой информационной системе в сфере закупок зарегистрировано 2478 организаций.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еререгистрацию в соответствии с приказом Федерального казначейства «Об утверждении порядка регистрации в единой информационной системе в сфере закупок» от 30.12.2015» № 27н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шли 1684 организации или 68% от числа зарегистрированных.</w:t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и анализ данных, размещенных  органами государственной власти Владимирской области и органами местного самоуправления Владимирской области в ГАС "Управление"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воевременности и полноты наполнения информацией ГАС "Управление"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организован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доход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проведен</w:t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Участников в ГИС ГМП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Участников в ИС ГИС ГМП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 Жидоморова С.В.                    Отдел доход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01.01.2017 в ГИС ГМП зарегистрировано 525 участника</w:t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оператору ГИС ГМП извещений о приеме к исполнению распоряжений, об уточнении информации о приеме к исполнению распоряжений, об аннулировании информации о приеме к исполнению распоряжений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ирование системы бюджетных платежей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ения направлены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Деменьков В.В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й отдел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осуществлялось направление оператору ГИС ГМП извещений о приеме к исполнению распоряжений, об уточнении информации о приеме к исполнению распоряжений, об аннулировании информации о приеме к исполнению распоряжений.</w:t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сайтом zakupki.gov.ru в части сверки номеров реестровых записей государственных контрактов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становки на учет бюджетных обязательств получателей средств областного бюджет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сайтом осуществляется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Загваздина С.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ассового обслуживания исполнения бюджетов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сайтом осуществлена</w:t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, учета и регистрации входящей и исходящей корреспонденции, в том числе полученной по электронным каналам связ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сть и полнота приема, учета и регистрации входящей и исходящей корреспонденции, в том числе полученной по электронным каналам связ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 корреспонденции осуществляется своевременно и в полном объеме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отдел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учет и регистрация входящей и исходящей корреспонденции осуществлялся своевременно и в полном объеме</w:t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контроль за комплексным обслуживанием и содержанием зданий УФК, обеспечение функционирования и организация работы по комплексному обслуживанию подсистем инженерного обеспечения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даний УФК в соответствии с правилами и нормами производственной санитарии и противопожарной безопасност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и текущий ремонт зданий УФК проведен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отдел                                  отделы № 3- 19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комплексным обслуживанием и содержанием зданий УФК в соответствии с правилами и нормами производственной санитарии и противопожарной безопасности организован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е работ по капитальному ремонту административного здания резервного центра обработки данных Федерального казначейства г. Владимир и текущему ремонту отделов проведено.</w:t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охране труда и пожарной безопасности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здоровых и безопасных условий труда, снижение производственного травматизма и профессиональных заболеваний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абочих местах сотрудников созданы здоровые и безопасные условия труда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отдел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осуществление мероприятий по охране труда и пожарной безопасности. Созданы здоровые и безопасные условия труда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аботы по комплектованию, хранению, учету и использованию архивных документов, образовавшихся в ходе деятельности УФ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соблюдения сроков хранения архивных документов, правильность формирования дел в соответствии с номенклатурой дел УФК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хранения архивных документов соблюдены, формирование дел осуществляется в соответствии с номенклатурой дел УФК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й отдел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хранения архивных документов соблюдены, формирование дел осуществлялся в соответствии с номенклатурой дел УФК.</w:t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ов открытости в деятельности УФК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реализация принципов открытости в соответствии с Методическими рекомендациями по реализации принципов открытости в территориальных органах Федерального казначейств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ы мероприятия Плана Управления по реализации Концепции открытости федеральных органов исполнительной власти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руководителя УФ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ческого обеспечения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принципов открытости в деятельности УФК выполнялся в соответствии с утвержденным Планом по реализации принципов открытости в деятельности УФК за 2015 год с учетом «горизонта планирования» до 2018 года.  На Интернет-сайте УФК реализован диалог с гражданами по оценке деятельности УФК, совершенствованию форм и методов работы, по оценке работы по противодействию коррупции.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аудио-видеоконференциях, всероссийских и межрегиональных  совещаниях Федерального казначейств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разъяснение наиболее актуальных вопросов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участие в аудио-видеоконференциях, всероссийских и межрегиональных совещаниях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УФК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аудио-видеоконференциях и совещаниях принято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вещаний, семинаров с участниками и неучастниками бюджетного процесса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ланом совещаний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овещаний, семинаров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ы УФК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делами УФК проведено 103 совещания с участниками и неучастниками бюджетного процесса</w:t>
            </w:r>
          </w:p>
        </w:tc>
      </w:tr>
      <w:tr>
        <w:trPr>
          <w:trHeight w:val="12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воевременного и полного рассмотрения обращений организаций и граждан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сроков рассмотрения обращений граждан в соответствии с законодательством Российской Федераци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своевременное рассмотрение обращений граждан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руководителя УФК, отделы УФК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рассмотрение обращений граждан и организаций обеспечено.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10490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-567" w:leader="none"/>
          <w:tab w:val="left" w:pos="10490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-567" w:leader="none"/>
          <w:tab w:val="left" w:pos="10490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-567" w:leader="none"/>
          <w:tab w:val="left" w:pos="10490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-567" w:leader="none"/>
          <w:tab w:val="left" w:pos="10490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-567" w:leader="none"/>
          <w:tab w:val="left" w:pos="10490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-567" w:leader="none"/>
          <w:tab w:val="left" w:pos="10490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-567" w:leader="none"/>
          <w:tab w:val="left" w:pos="10490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-567" w:leader="none"/>
          <w:tab w:val="left" w:pos="10490" w:leader="none"/>
        </w:tabs>
        <w:ind w:left="-567" w:hanging="0"/>
        <w:rPr/>
      </w:pPr>
      <w:r>
        <w:rPr/>
        <w:drawing>
          <wp:inline distT="0" distB="0" distL="0" distR="0">
            <wp:extent cx="9725025" cy="58388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552" t="10836" r="19281" b="149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5025" cy="583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_GoBack"/>
      <w:bookmarkEnd w:id="1"/>
    </w:p>
    <w:sectPr>
      <w:headerReference w:type="default" r:id="rId4"/>
      <w:type w:val="nextPage"/>
      <w:pgSz w:orient="landscape" w:w="16838" w:h="11906"/>
      <w:pgMar w:left="1361" w:right="820" w:gutter="0" w:header="680" w:top="1134" w:footer="0" w:bottom="73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9036572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8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annotation text" w:locked="1" w:uiPriority="0" w:semiHidden="0" w:unhideWhenUsed="0"/>
    <w:lsdException w:name="caption" w:locked="1" w:uiPriority="0" w:qFormat="1"/>
    <w:lsdException w:name="annotation reference" w:locked="1" w:uiPriority="0" w:semiHidden="0" w:unhideWhenUsed="0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annotation subject" w:locked="1" w:uiPriority="0" w:semiHidden="0" w:unhideWhenUsed="0"/>
    <w:lsdException w:name="No List" w:locked="1" w:uiPriority="0" w:semiHidden="0" w:unhideWhenUsed="0"/>
    <w:lsdException w:name="Balloon Text" w:locked="1" w:uiPriority="0" w:semiHidden="0" w:unhideWhenUsed="0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link w:val="Header"/>
    <w:uiPriority w:val="99"/>
    <w:qFormat/>
    <w:locked/>
    <w:rPr>
      <w:sz w:val="24"/>
      <w:szCs w:val="24"/>
    </w:rPr>
  </w:style>
  <w:style w:type="character" w:styleId="Pagenumber">
    <w:name w:val="page number"/>
    <w:basedOn w:val="DefaultParagraphFont"/>
    <w:uiPriority w:val="99"/>
    <w:qFormat/>
    <w:rPr/>
  </w:style>
  <w:style w:type="character" w:styleId="Style15" w:customStyle="1">
    <w:name w:val="Нижний колонтитул Знак"/>
    <w:link w:val="Footer"/>
    <w:uiPriority w:val="99"/>
    <w:qFormat/>
    <w:locked/>
    <w:rPr>
      <w:sz w:val="24"/>
      <w:szCs w:val="24"/>
    </w:rPr>
  </w:style>
  <w:style w:type="character" w:styleId="Style16" w:customStyle="1">
    <w:name w:val="Текст выноски Знак"/>
    <w:link w:val="BalloonText"/>
    <w:uiPriority w:val="99"/>
    <w:qFormat/>
    <w:locked/>
    <w:rPr>
      <w:rFonts w:ascii="Tahoma" w:hAnsi="Tahoma" w:cs="Tahoma"/>
      <w:sz w:val="16"/>
      <w:szCs w:val="16"/>
    </w:rPr>
  </w:style>
  <w:style w:type="character" w:styleId="Annotationreference">
    <w:name w:val="annotation reference"/>
    <w:uiPriority w:val="99"/>
    <w:semiHidden/>
    <w:qFormat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qFormat/>
    <w:locked/>
    <w:rPr/>
  </w:style>
  <w:style w:type="character" w:styleId="Style18" w:customStyle="1">
    <w:name w:val="Тема примечания Знак"/>
    <w:link w:val="Annotationsubject"/>
    <w:uiPriority w:val="99"/>
    <w:qFormat/>
    <w:locked/>
    <w:rPr>
      <w:b/>
      <w:bCs/>
    </w:rPr>
  </w:style>
  <w:style w:type="character" w:styleId="FontStyle18" w:customStyle="1">
    <w:name w:val="Font Style18"/>
    <w:uiPriority w:val="99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DefaultParagraphFont"/>
    <w:uiPriority w:val="99"/>
    <w:unhideWhenUsed/>
    <w:rsid w:val="00a547c7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 w:customStyle="1">
    <w:name w:val="1 Знак Char Знак Char Знак"/>
    <w:basedOn w:val="Normal"/>
    <w:uiPriority w:val="99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9" w:customStyle="1">
    <w:name w:val="Знак Знак Знак Знак Знак Знак Знак Знак Знак Знак"/>
    <w:basedOn w:val="Normal"/>
    <w:uiPriority w:val="99"/>
    <w:qFormat/>
    <w:pPr>
      <w:spacing w:lineRule="exact" w:line="240" w:before="0" w:after="160"/>
    </w:pPr>
    <w:rPr>
      <w:rFonts w:ascii="Verdana" w:hAnsi="Verdana" w:cs="Verdana"/>
      <w:lang w:val="en-US" w:eastAsia="en-US"/>
    </w:rPr>
  </w:style>
  <w:style w:type="paragraph" w:styleId="ConsPlusNormal" w:customStyle="1">
    <w:name w:val="ConsPlusNormal"/>
    <w:uiPriority w:val="99"/>
    <w:qFormat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6"/>
    <w:uiPriority w:val="99"/>
    <w:semiHidden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Style17"/>
    <w:uiPriority w:val="99"/>
    <w:semiHidden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qFormat/>
    <w:pPr/>
    <w:rPr>
      <w:b/>
      <w:bCs/>
    </w:rPr>
  </w:style>
  <w:style w:type="paragraph" w:styleId="ListParagraph">
    <w:name w:val="List Paragraph"/>
    <w:basedOn w:val="Normal"/>
    <w:uiPriority w:val="99"/>
    <w:qFormat/>
    <w:pPr>
      <w:ind w:left="720" w:hanging="0"/>
    </w:pPr>
    <w:rPr/>
  </w:style>
  <w:style w:type="paragraph" w:styleId="Revision">
    <w:name w:val="Revision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CD94BA2-AA11-4E8C-8391-525CDBDBBB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79</Pages>
  <Words>13450</Words>
  <Characters>103182</Characters>
  <CharactersWithSpaces>116400</CharactersWithSpaces>
  <Paragraphs>232</Paragraphs>
  <Company>SamForum.w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6:24:00Z</dcterms:created>
  <dc:creator>VelibekovaNA</dc:creator>
  <dc:description/>
  <dc:language>en-US</dc:language>
  <cp:lastModifiedBy>KazakovaSV</cp:lastModifiedBy>
  <cp:lastPrinted>2017-01-20T05:36:00Z</cp:lastPrinted>
  <dcterms:modified xsi:type="dcterms:W3CDTF">2017-01-20T06:39:00Z</dcterms:modified>
  <cp:revision>4</cp:revision>
  <dc:subject/>
  <dc:title>О проведении проверки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