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Порядок возврата государственной пош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3 статьи 333.40 Налогового кодекса Российской Федерации решение о возврате плательщику излишне уплаченной (взысканной) суммы государственной пошлины принимает орган (должностное лицо), осуществляющий действия, за которые уплачена (взыскана) государственная пошлин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Заявление о возврате излишне уплаченной (взысканной) суммы государственной пошлины подается плательщиком государственной пошлины в орган (должностному лицу), уполномоченный совершать юридически значимые действия, за которые уплачена (взыскана) государственная пошли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явление о возврате излишне уплаченной (взысканной) суммы государственной пошлины по делам, рассматриваемым в судах, а также мировыми судьями, подается плательщиком пошлины в налоговый орган по месту нахождения суда, в котором рассматривалось дел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этой связи, рассмотрение вопроса возврата госпошлины в случае допущения ошибки  в реквизитах платежного документа находится в  компетенции   указанных органов (должностных лиц), которые также являются администраторами доходов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6 Бюджетного кодекса Российской Федерации  </w:t>
      </w:r>
      <w:r>
        <w:rPr>
          <w:bCs/>
          <w:sz w:val="28"/>
          <w:szCs w:val="28"/>
        </w:rPr>
        <w:t xml:space="preserve">администратор доходов бюджета </w:t>
      </w:r>
      <w:r>
        <w:rPr>
          <w:sz w:val="28"/>
          <w:szCs w:val="28"/>
        </w:rPr>
        <w:t>– это орган государственной власти (государственный орган), орган местного самоуправления, орган местной администрации, орган управления государственным внебюджетным фондом, Центральный банк Российской Федерации, казенное учреждение, осуществляющие в соответствии с законодательством Российской Федерации 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, пеней и штрафов по ним, являющихся доходами бюджетов бюджетной системы Российской Федер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В соответствии со статьей 160.1 Бюджетного кодекса Российской Федерации решение  о возврате излишне уплаченных (взысканных) платежей в бюджет, в том числе и по государственной пошлине, принимает администратор доходов бюджета.</w:t>
      </w:r>
    </w:p>
    <w:p>
      <w:pPr>
        <w:pStyle w:val="Normal"/>
        <w:autoSpaceDE w:val="false"/>
        <w:jc w:val="both"/>
        <w:rPr/>
      </w:pPr>
      <w:bookmarkStart w:id="0" w:name="sub_33340305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лучае принятия решения о возврате государственной пошлины администратор доходов бюджета представляет в Управление Федерального казначейства по Саратовской области Заявку на возврат,  на основании которой в  соответствии с пунктом 27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, утвержденного приказом Министерства финансов Российской Федерации от 18.12.2013 № 125н, осуществляется перечисление денежных средств плательщику.</w:t>
      </w:r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24" w:gutter="0" w:header="709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2</w: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0:02:00Z</dcterms:created>
  <dc:creator>ASFK</dc:creator>
  <dc:description/>
  <cp:keywords/>
  <dc:language>en-US</dc:language>
  <cp:lastModifiedBy>Панкратова Марина Владимировна</cp:lastModifiedBy>
  <cp:lastPrinted>2016-08-10T15:53:00Z</cp:lastPrinted>
  <dcterms:modified xsi:type="dcterms:W3CDTF">2016-08-11T13:37:00Z</dcterms:modified>
  <cp:revision>5</cp:revision>
  <dc:subject/>
  <dc:title> </dc:title>
</cp:coreProperties>
</file>