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равилам организации и ведения бюджетного учета в Управлении Федерального казначейств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 Владимирской области по осуществлению функций администратора доходов федерального бюджета и администратора источников финансирования дефицита федерального бюджета, утвержденным приказом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en-US"/>
              </w:rPr>
              <w:t>от ______________ № _____</w:t>
            </w:r>
          </w:p>
        </w:tc>
      </w:tr>
    </w:tbl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49"/>
      </w:tblGrid>
      <w:tr>
        <w:trPr/>
        <w:tc>
          <w:tcPr>
            <w:tcW w:w="4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едерального казначейств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ладимирской области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 (расшифровка подписи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____ 20 ___ г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r>
        <w:rPr>
          <w:b w:val="false"/>
          <w:szCs w:val="28"/>
        </w:rPr>
        <w:t xml:space="preserve">А К Т 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разукомплект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от   « ___ »  ____________  20 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Комиссия в составе: </w:t>
      </w:r>
    </w:p>
    <w:p>
      <w:pPr>
        <w:pStyle w:val="TextBodyIndent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Председатель комиссии: </w:t>
      </w:r>
    </w:p>
    <w:p>
      <w:pPr>
        <w:pStyle w:val="TextBodyIndent"/>
        <w:spacing w:lineRule="auto" w:line="312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Члены комиссии:            </w:t>
      </w:r>
    </w:p>
    <w:p>
      <w:pPr>
        <w:pStyle w:val="TextBody"/>
        <w:spacing w:lineRule="auto" w:line="312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ставила настоящий акт в том, что с целью ___________________________, было произведено разукомплект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ложение: Сводная ведомость разукомплектования рабочей стан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2"/>
        <w:gridCol w:w="1418"/>
        <w:gridCol w:w="2268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4252" w:type="dxa"/>
            <w:tcBorders/>
          </w:tcPr>
          <w:p>
            <w:pPr>
              <w:pStyle w:val="Heading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Heading2"/>
              <w:snapToGrid w:val="false"/>
              <w:ind w:firstLine="24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Heading7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spacing w:lineRule="auto" w:line="240"/>
              <w:ind w:firstLine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« __ » ______________ 20 __ год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right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57:00Z</dcterms:created>
  <dc:creator>Шатрова</dc:creator>
  <dc:description/>
  <cp:keywords/>
  <dc:language>en-US</dc:language>
  <cp:lastModifiedBy>Меркулова Юлия Николаевна</cp:lastModifiedBy>
  <cp:lastPrinted>2014-02-26T14:50:00Z</cp:lastPrinted>
  <dcterms:modified xsi:type="dcterms:W3CDTF">2018-01-31T08:11:00Z</dcterms:modified>
  <cp:revision>4</cp:revision>
  <dc:subject/>
  <dc:title>УТВЕРЖДАЮ</dc:title>
</cp:coreProperties>
</file>